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312" w:after="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  <w:lang w:val="de-DE"/>
        </w:rPr>
        <w:t>青岛农业大学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试卷评价指标体系表</w:t>
      </w:r>
    </w:p>
    <w:p>
      <w:pPr>
        <w:pStyle w:val="Normal"/>
        <w:tabs>
          <w:tab w:val="clear" w:pos="420"/>
          <w:tab w:val="left" w:pos="5145" w:leader="none"/>
        </w:tabs>
        <w:rPr>
          <w:rFonts w:cs="新宋体"/>
        </w:rPr>
      </w:pPr>
      <w:r>
        <w:rPr>
          <w:rFonts w:cs="新宋体"/>
        </w:rPr>
        <w:t xml:space="preserve">          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00"/>
        <w:gridCol w:w="6257"/>
      </w:tblGrid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指标分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编号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/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观测点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命题质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有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卷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，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卷的重复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  <w:t>2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题量适中，题型合理，有一定的深度和覆盖面，没有错误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难度适中，成绩呈正态分布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批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严格依据评分标准批阅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用红色钢笔或者圆珠笔批改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有题首分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绩统计表中各项目填写完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核分准确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绩改动有签名。</w:t>
            </w:r>
          </w:p>
        </w:tc>
      </w:tr>
      <w:tr>
        <w:trPr>
          <w:trHeight w:val="68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分析完整规范。能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认真查找问题、制定对策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存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封皮填写完整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生成绩表中考勤、平日及期末成绩标识完整，不及格成绩以红笔标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绩单、试卷分析、考场记录单、标准答案、评分标准、阅卷说明完整有序。</w:t>
            </w:r>
          </w:p>
        </w:tc>
      </w:tr>
      <w:tr>
        <w:trPr>
          <w:trHeight w:val="6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按成绩单学生顺序排列装订。</w:t>
            </w:r>
          </w:p>
        </w:tc>
      </w:tr>
    </w:tbl>
    <w:p>
      <w:pPr>
        <w:pStyle w:val="Normal"/>
        <w:spacing w:before="156" w:after="312"/>
        <w:jc w:val="cent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53:00Z</dcterms:created>
  <dc:creator>Administrator</dc:creator>
  <dc:description/>
  <cp:keywords/>
  <dc:language>en-US</dc:language>
  <cp:lastModifiedBy>johnsonwu</cp:lastModifiedBy>
  <dcterms:modified xsi:type="dcterms:W3CDTF">2019-05-06T07:56:00Z</dcterms:modified>
  <cp:revision>18</cp:revision>
  <dc:subject/>
  <dc:title/>
</cp:coreProperties>
</file>