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领导干部及教学管理人员</w:t>
      </w:r>
    </w:p>
    <w:p>
      <w:pPr>
        <w:pStyle w:val="Normal"/>
        <w:tabs>
          <w:tab w:val="clear" w:pos="420"/>
          <w:tab w:val="left" w:pos="5145" w:leader="none"/>
        </w:tabs>
        <w:spacing w:before="0" w:after="312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听课工作评价指标体系</w:t>
      </w:r>
    </w:p>
    <w:p>
      <w:pPr>
        <w:pStyle w:val="Normal"/>
        <w:tabs>
          <w:tab w:val="clear" w:pos="420"/>
          <w:tab w:val="left" w:pos="5145" w:leader="none"/>
        </w:tabs>
        <w:spacing w:before="0" w:after="156"/>
        <w:rPr>
          <w:rFonts w:ascii="仿宋_GB2312;仿宋" w:hAnsi="仿宋_GB2312;仿宋" w:eastAsia="仿宋_GB2312;仿宋" w:cs="新宋体"/>
          <w:sz w:val="24"/>
          <w:lang w:val="de-DE"/>
        </w:rPr>
      </w:pP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15"/>
        <w:gridCol w:w="6417"/>
      </w:tblGrid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人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/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党政领导、实验室主任、教研室主任、专业负责人、教学秘书教学员等均参与听课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/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相关人员能够按要求完成听课任务，每人每学期至少听课</w:t>
            </w: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  <w:t>6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次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记录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质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val="de-DE"/>
              </w:rPr>
              <w:t>能够认真填写听课记录卡，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有比较完整的听课记录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</w:rPr>
              <w:t>课程信息、授课教师信息等记录完整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评价项目，有总体评价结论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/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听课评价意见和建议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val="de-DE"/>
              </w:rPr>
              <w:t>听课记录无抄袭现象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听课时间分布基本合理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情况统计表填写完整，统计表信息与学院听课记录卡档案材料一致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9:00Z</dcterms:created>
  <dc:creator>Administrator</dc:creator>
  <dc:description/>
  <cp:keywords/>
  <dc:language>en-US</dc:language>
  <cp:lastModifiedBy>johnsonwu</cp:lastModifiedBy>
  <dcterms:modified xsi:type="dcterms:W3CDTF">2019-05-06T07:56:00Z</dcterms:modified>
  <cp:revision>20</cp:revision>
  <dc:subject/>
  <dc:title/>
</cp:coreProperties>
</file>