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468" w:after="312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毕业论文（设计）评价指标体系</w:t>
      </w:r>
    </w:p>
    <w:p>
      <w:pPr>
        <w:pStyle w:val="Normal"/>
        <w:tabs>
          <w:tab w:val="clear" w:pos="420"/>
          <w:tab w:val="left" w:pos="5145" w:leader="none"/>
        </w:tabs>
        <w:rPr>
          <w:rFonts w:cs="新宋体"/>
        </w:rPr>
      </w:pPr>
      <w:r>
        <w:rPr>
          <w:rFonts w:cs="新宋体"/>
        </w:rPr>
        <w:t xml:space="preserve">          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5953"/>
      </w:tblGrid>
      <w:tr>
        <w:trPr>
          <w:trHeight w:val="53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b/>
                <w:b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4"/>
                <w:lang w:val="de-DE"/>
              </w:rPr>
              <w:t>指标分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b/>
                <w:b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4"/>
                <w:lang w:val="de-DE"/>
              </w:rPr>
              <w:t>编号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b/>
                <w:b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24"/>
                <w:lang w:val="de-DE"/>
              </w:rPr>
              <w:t>观测点</w:t>
            </w:r>
          </w:p>
        </w:tc>
      </w:tr>
      <w:tr>
        <w:trPr>
          <w:trHeight w:val="53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2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ind w:firstLine="120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选题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120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与本专业培养目标相符</w:t>
            </w: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难易程度合理，能达到综合训练目的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能结合教学、科研、生产需要，有一定的理论意义或实践价值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论文（设计）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研究（设计）方案整体思路清晰，试验方法科学合理，论文（设计）逻辑结构合理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中文摘要简明扼要，英文摘要翻译得当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前言部分对研究背景阐述充分，各类图表、数据处理规范，篇幅适宜，语言流畅，版面规范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能够较好运用专业知识和文献资料进行分析论述，条理分明，论据充分，论证有力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查阅引用中外文献资料与选题吻合，有一定的广度，能注意引用最新文献和权威文献。参考文献格式准确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val="de-DE"/>
              </w:rPr>
              <w:t>论文（设计）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各种附件材料完整规范有序，各类附件表格填写完整。</w:t>
            </w:r>
          </w:p>
        </w:tc>
      </w:tr>
      <w:tr>
        <w:trPr>
          <w:trHeight w:val="85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lang w:val="de-DE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论文赋分合理。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8:00Z</dcterms:created>
  <dc:creator>Administrator</dc:creator>
  <dc:description/>
  <cp:keywords/>
  <dc:language>en-US</dc:language>
  <cp:lastModifiedBy>johnsonwu</cp:lastModifiedBy>
  <dcterms:modified xsi:type="dcterms:W3CDTF">2019-05-06T07:55:00Z</dcterms:modified>
  <cp:revision>14</cp:revision>
  <dc:subject/>
  <dc:title/>
</cp:coreProperties>
</file>