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5.png" ContentType="image/png"/>
  <Override PartName="/word/media/image10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专业课程设置、教学计划审核流程及要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进入系统</w:t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  <w:t>1.</w:t>
      </w:r>
      <w:r>
        <w:rPr>
          <w:sz w:val="24"/>
        </w:rPr>
        <w:t>输入网址</w:t>
      </w:r>
      <w:hyperlink r:id="rId2">
        <w:r>
          <w:rPr>
            <w:rStyle w:val="InternetLink"/>
            <w:sz w:val="24"/>
          </w:rPr>
          <w:t>http://jwglxt.qau.edu.cn/</w:t>
        </w:r>
      </w:hyperlink>
      <w:r>
        <w:rPr>
          <w:sz w:val="24"/>
        </w:rPr>
        <w:t>，进入用户登录界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300</wp:posOffset>
                </wp:positionH>
                <wp:positionV relativeFrom="paragraph">
                  <wp:posOffset>967105</wp:posOffset>
                </wp:positionV>
                <wp:extent cx="2193925" cy="833755"/>
                <wp:effectExtent l="5715" t="5715" r="5080" b="5080"/>
                <wp:wrapNone/>
                <wp:docPr id="1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840" cy="83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269pt;margin-top:76.15pt;width:172.7pt;height:65.6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91555" cy="2522220"/>
            <wp:effectExtent l="0" t="0" r="22225" b="22225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527" r="-4" b="15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444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输入用户名和密码，点击白色箭头按钮，进入系统。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专业课程设置（即培养方案）审核流程</w:t>
      </w:r>
    </w:p>
    <w:p>
      <w:pPr>
        <w:pStyle w:val="Normal"/>
        <w:spacing w:before="312" w:after="0"/>
        <w:ind w:firstLine="482"/>
        <w:rPr>
          <w:b/>
          <w:b/>
          <w:sz w:val="28"/>
          <w:szCs w:val="28"/>
        </w:rPr>
      </w:pPr>
      <w:r>
        <w:rPr>
          <w:b/>
          <w:color w:val="FF0000"/>
          <w:sz w:val="24"/>
        </w:rPr>
        <w:t>双击</w:t>
      </w:r>
      <w:r>
        <w:rPr>
          <w:sz w:val="24"/>
        </w:rPr>
        <w:t>界面上的“培养方案”，进入培养方案管理页面，如下图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190615" cy="321691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3005" cy="34639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61735" cy="22409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6590" cy="1304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1257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7450" cy="2634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认真核对：总学时、学分、开设学期、考核方式、开课单位。如果有问题，可以双击该条记录，或者点击记录后面的修改，进入修改界面，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200140" cy="33807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按照培养方案进行修改即可。注意：</w:t>
      </w:r>
      <w:r>
        <w:rPr>
          <w:sz w:val="24"/>
          <w:highlight w:val="yellow"/>
          <w:lang w:val="en-US" w:eastAsia="en-US"/>
        </w:rPr>
        <w:t>如果学分、学时与培养方案不一致，需要删除后，重新增加，</w:t>
      </w:r>
      <w:r>
        <w:rPr>
          <w:sz w:val="24"/>
          <w:lang w:val="en-US" w:eastAsia="en-US"/>
        </w:rPr>
        <w:t>不可以直接修改。</w:t>
      </w:r>
      <w:r>
        <w:rPr>
          <w:sz w:val="24"/>
          <w:highlight w:val="yellow"/>
          <w:lang w:val="en-US" w:eastAsia="en-US"/>
        </w:rPr>
        <w:t>修改按钮可修改的项目：课程体系、课程性质、考核方式、课程属性、开课学期。</w:t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4275" cy="24650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180" cy="23552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准确的课程号，查找。</w:t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1735" cy="27203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3640" cy="20396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充完成信息，选择学期。</w:t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180" cy="25266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4910" cy="23564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9830" cy="11334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6243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已有教学计划的审核流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打开“培养方案”栏目，查看“教学执行计划”栏目下的“执行计划管理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995</wp:posOffset>
                </wp:positionH>
                <wp:positionV relativeFrom="paragraph">
                  <wp:posOffset>1037590</wp:posOffset>
                </wp:positionV>
                <wp:extent cx="328930" cy="328930"/>
                <wp:effectExtent l="5080" t="5080" r="5715" b="5715"/>
                <wp:wrapNone/>
                <wp:docPr id="17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2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stroked="t" o:allowincell="f" style="position:absolute;margin-left:6.85pt;margin-top:81.7pt;width:25.85pt;height:25.8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48255</wp:posOffset>
            </wp:positionH>
            <wp:positionV relativeFrom="paragraph">
              <wp:posOffset>195580</wp:posOffset>
            </wp:positionV>
            <wp:extent cx="3548380" cy="1940560"/>
            <wp:effectExtent l="0" t="0" r="22225" b="22225"/>
            <wp:wrapNone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36150" b="5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9627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744855</wp:posOffset>
                </wp:positionV>
                <wp:extent cx="775335" cy="235585"/>
                <wp:effectExtent l="5715" t="5715" r="5080" b="5080"/>
                <wp:wrapNone/>
                <wp:docPr id="19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23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stroked="t" o:allowincell="f" style="position:absolute;margin-left:195.4pt;margin-top:58.65pt;width:61pt;height:18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925</wp:posOffset>
                </wp:positionH>
                <wp:positionV relativeFrom="paragraph">
                  <wp:posOffset>887730</wp:posOffset>
                </wp:positionV>
                <wp:extent cx="2132965" cy="343535"/>
                <wp:effectExtent l="1270" t="26035" r="0" b="5080"/>
                <wp:wrapNone/>
                <wp:docPr id="20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3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0" stroked="t" o:allowincell="f" style="position:absolute;margin-left:32.75pt;margin-top:69.9pt;width:167.9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58695" cy="2862580"/>
            <wp:effectExtent l="0" t="0" r="22225" b="22225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3042" r="60103" b="12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884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下图界面中，选择需要审核的院系、班级、专业，点击“查询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8125</wp:posOffset>
                </wp:positionH>
                <wp:positionV relativeFrom="paragraph">
                  <wp:posOffset>575310</wp:posOffset>
                </wp:positionV>
                <wp:extent cx="1550670" cy="591820"/>
                <wp:effectExtent l="5080" t="5080" r="5715" b="5715"/>
                <wp:wrapNone/>
                <wp:docPr id="2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59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stroked="t" o:allowincell="f" style="position:absolute;margin-left:218.75pt;margin-top:45.3pt;width:122.05pt;height:46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42560" cy="1186815"/>
            <wp:effectExtent l="0" t="0" r="22225" b="22225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39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090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进入下图左则界面，点击“院系单位”下学院名称前的绿色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按钮，选择相应的年级和专业（如下图右侧界面所示），点击专业名查看相对应的教学计划（如下图下侧界面所示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73655</wp:posOffset>
            </wp:positionH>
            <wp:positionV relativeFrom="paragraph">
              <wp:posOffset>50165</wp:posOffset>
            </wp:positionV>
            <wp:extent cx="2581275" cy="1671320"/>
            <wp:effectExtent l="0" t="0" r="22225" b="22225"/>
            <wp:wrapNone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69497" b="49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6935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444500</wp:posOffset>
                </wp:positionV>
                <wp:extent cx="174625" cy="182880"/>
                <wp:effectExtent l="5715" t="5080" r="5080" b="5715"/>
                <wp:wrapNone/>
                <wp:docPr id="25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stroked="t" o:allowincell="f" style="position:absolute;margin-left:78.75pt;margin-top:35pt;width:13.7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9845</wp:posOffset>
                </wp:positionH>
                <wp:positionV relativeFrom="paragraph">
                  <wp:posOffset>766445</wp:posOffset>
                </wp:positionV>
                <wp:extent cx="518160" cy="182880"/>
                <wp:effectExtent l="5080" t="5080" r="5715" b="5715"/>
                <wp:wrapNone/>
                <wp:docPr id="26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stroked="t" o:allowincell="f" style="position:absolute;margin-left:302.35pt;margin-top:60.35pt;width:40.75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586355" cy="1663065"/>
            <wp:effectExtent l="0" t="0" r="22225" b="22225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67314" b="48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852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2070</wp:posOffset>
                </wp:positionH>
                <wp:positionV relativeFrom="paragraph">
                  <wp:posOffset>431800</wp:posOffset>
                </wp:positionV>
                <wp:extent cx="3855085" cy="1850390"/>
                <wp:effectExtent l="5715" t="5080" r="5080" b="5715"/>
                <wp:wrapNone/>
                <wp:docPr id="28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240" cy="185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stroked="t" o:allowincell="f" style="position:absolute;margin-left:104.1pt;margin-top:34pt;width:303.5pt;height:145.6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28895" cy="2282190"/>
            <wp:effectExtent l="0" t="0" r="22225" b="22225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3044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果课程有遗漏需要增加，请点击上图下侧界面左上端“增加”按钮，进入下图界面，根据对话框栏目填写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2905125"/>
            <wp:effectExtent l="0" t="0" r="22225" b="22225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2544" r="4464" b="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9273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1</w:t>
      </w:r>
      <w:r>
        <w:rPr>
          <w:sz w:val="24"/>
        </w:rPr>
        <w:t>：哪个学期开课请点击“是否开课”选项的“是”，再点击相应学期前面的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按钮，填写相应的学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314325</wp:posOffset>
                </wp:positionV>
                <wp:extent cx="174625" cy="182880"/>
                <wp:effectExtent l="5715" t="5080" r="5080" b="5715"/>
                <wp:wrapNone/>
                <wp:docPr id="3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stroked="t" o:allowincell="f" style="position:absolute;margin-left:26.25pt;margin-top:24.75pt;width:13.7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0100</wp:posOffset>
                </wp:positionH>
                <wp:positionV relativeFrom="paragraph">
                  <wp:posOffset>314325</wp:posOffset>
                </wp:positionV>
                <wp:extent cx="174625" cy="182880"/>
                <wp:effectExtent l="5715" t="5080" r="5080" b="5715"/>
                <wp:wrapNone/>
                <wp:docPr id="3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stroked="t" o:allowincell="f" style="position:absolute;margin-left:363pt;margin-top:24.75pt;width:13.7pt;height:14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9495" cy="1682115"/>
            <wp:effectExtent l="0" t="0" r="22225" b="22225"/>
            <wp:docPr id="3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3083" b="7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17043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2</w:t>
      </w:r>
      <w:r>
        <w:rPr>
          <w:sz w:val="24"/>
        </w:rPr>
        <w:t>：如果已有课程需要调整“学期”、“停开”、“课程性质”、“学分”、“学时”等信息，请点击下图界面右侧“微调”按钮，根据对话框提示进行操作即可。微调后信息将反馈至教务处，教务处将对相关信息进行审核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4275</wp:posOffset>
                </wp:positionH>
                <wp:positionV relativeFrom="paragraph">
                  <wp:posOffset>302260</wp:posOffset>
                </wp:positionV>
                <wp:extent cx="219710" cy="1924050"/>
                <wp:effectExtent l="5080" t="5080" r="5715" b="5715"/>
                <wp:wrapNone/>
                <wp:docPr id="34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924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stroked="t" o:allowincell="f" style="position:absolute;margin-left:393.25pt;margin-top:23.8pt;width:17.25pt;height:151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070</wp:posOffset>
                </wp:positionH>
                <wp:positionV relativeFrom="paragraph">
                  <wp:posOffset>302260</wp:posOffset>
                </wp:positionV>
                <wp:extent cx="219710" cy="1924050"/>
                <wp:effectExtent l="5080" t="5080" r="5715" b="5715"/>
                <wp:wrapNone/>
                <wp:docPr id="3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924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stroked="t" o:allowincell="f" style="position:absolute;margin-left:354.1pt;margin-top:23.8pt;width:17.25pt;height:151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05095" cy="2139315"/>
            <wp:effectExtent l="0" t="0" r="22225" b="22225"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1615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说明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：每门课程的考核方式也需准确核对</w:t>
      </w:r>
    </w:p>
    <w:sectPr>
      <w:type w:val="nextPage"/>
      <w:pgSz w:w="11906" w:h="16838"/>
      <w:pgMar w:left="1021" w:right="1021" w:gutter="0" w:header="0" w:top="153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xt.qau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0:00Z</dcterms:created>
  <dc:creator>微软用户</dc:creator>
  <dc:description/>
  <cp:keywords/>
  <dc:language>en-US</dc:language>
  <cp:lastModifiedBy>qu</cp:lastModifiedBy>
  <dcterms:modified xsi:type="dcterms:W3CDTF">2023-03-06T01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265C418C4AF4ADA706F93B5D168D</vt:lpwstr>
  </property>
  <property fmtid="{D5CDD505-2E9C-101B-9397-08002B2CF9AE}" pid="3" name="KSOProductBuildVer">
    <vt:lpwstr>2052-11.1.0.11365</vt:lpwstr>
  </property>
</Properties>
</file>