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</w:rPr>
        <w:t>各学院推荐校级优秀毕业论文（设计）数额</w:t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3353"/>
      </w:tblGrid>
      <w:tr>
        <w:trPr>
          <w:trHeight w:val="321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4"/>
              </w:rPr>
              <w:t>数额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动漫与传媒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动物科技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动物医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海洋科学与工程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化学与药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工程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济管理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作社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理学与信息科学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农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文社会科学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科学与工程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国语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艺术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园林与林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园艺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植物医学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源与环境学院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</w:tr>
    </w:tbl>
    <w:p>
      <w:pPr>
        <w:pStyle w:val="Normal"/>
        <w:snapToGrid w:val="false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8:37:00Z</dcterms:created>
  <dc:creator>ZK</dc:creator>
  <dc:description/>
  <dc:language>en-US</dc:language>
  <cp:lastModifiedBy>admina</cp:lastModifiedBy>
  <cp:lastPrinted>2022-05-10T11:21:00Z</cp:lastPrinted>
  <dcterms:modified xsi:type="dcterms:W3CDTF">2023-05-17T08:30:18Z</dcterms:modified>
  <cp:revision>10</cp:revision>
  <dc:subject/>
  <dc:title>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2D969C3114671B041F3E33586BD61_12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