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before="312" w:after="312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各学院推荐校级优秀毕业论文（设计）数额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3256"/>
      </w:tblGrid>
      <w:tr>
        <w:trPr>
          <w:tblHeader w:val="true"/>
          <w:trHeight w:val="56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Arial" w:eastAsia="方正小标宋简体"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Arial" w:eastAsia="方正小标宋简体"/>
                <w:color w:val="000000"/>
                <w:kern w:val="0"/>
                <w:sz w:val="28"/>
                <w:szCs w:val="28"/>
              </w:rPr>
              <w:t>数额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巴瑟斯未来农业科技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草业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动漫与传媒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动物科技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动物医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海洋科学与工程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化学与药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机电工程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建筑工程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经济管理学院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合作社学院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理学与信息科学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农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人文社会科学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生命科学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食品科学与工程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艺术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园林与林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园艺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植物医学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资源与环境学院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37:00Z</dcterms:created>
  <dc:creator>ZK</dc:creator>
  <dc:description/>
  <cp:keywords/>
  <dc:language>en-US</dc:language>
  <cp:lastModifiedBy>113</cp:lastModifiedBy>
  <cp:lastPrinted>2022-05-10T11:21:00Z</cp:lastPrinted>
  <dcterms:modified xsi:type="dcterms:W3CDTF">2024-05-10T01:59:00Z</dcterms:modified>
  <cp:revision>5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2D969C3114671B041F3E33586BD61_12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