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firstLine="180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360"/>
        <w:ind w:firstLine="180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学年第  学期    学院听课工作总结报告（模板）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总结报告应至少包含以下内容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可补充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学院听课工作组织概况</w:t>
      </w:r>
    </w:p>
    <w:p>
      <w:pPr>
        <w:pStyle w:val="Normal"/>
        <w:shd w:fill="FFFFFF" w:val="clear"/>
        <w:spacing w:lineRule="exact" w:line="560"/>
        <w:ind w:firstLine="48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学院召开师生座谈会概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与会人员、时间地点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师反馈的主要问题（要具体到课程名和任课教师）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反馈的主要问题（要具体到课程名和任课教师）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师生的关于听课工作的意见和建议。</w:t>
      </w:r>
    </w:p>
    <w:p>
      <w:pPr>
        <w:pStyle w:val="Normal"/>
        <w:shd w:fill="FFFFFF" w:val="clear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学院学期听课具体情况</w:t>
      </w:r>
    </w:p>
    <w:p>
      <w:pPr>
        <w:pStyle w:val="Normal"/>
        <w:shd w:fill="FFFFFF" w:val="clear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学院听课工作开展总体情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包括学院本学期累计听课次数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听课工作总体效果、取得的主要成绩、存在的主要问题（含学风、教学设施设备及后勤保障等方面）。</w:t>
      </w:r>
    </w:p>
    <w:p>
      <w:pPr>
        <w:pStyle w:val="Normal"/>
        <w:shd w:fill="FFFFFF" w:val="clear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针对性听课情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具体指出对每位被听课教师的优点、缺点、改进意见例如：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李某某，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**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学院听课小组对于该教师该课程的听课评价情况：（优点、缺点、改进建议）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督导对于该教师该课程的听课评价情况：（优点、缺点、改进建议）。</w:t>
      </w:r>
    </w:p>
    <w:p>
      <w:pPr>
        <w:pStyle w:val="Normal"/>
        <w:shd w:fill="FFFFFF" w:val="clear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常规教学检查听课情况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每个被听课教师为单位（分段），总结听课人员对该教师听课的评议情况、意见和建议（要结合教师的教学态度、教学内容、教学方法、教学效果以及学生听课、秩序、出勤等方面）。</w:t>
      </w:r>
    </w:p>
    <w:p>
      <w:pPr>
        <w:pStyle w:val="Normal"/>
        <w:shd w:fill="FFFFFF" w:val="clear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学院继续加强听课工作的措施、对听课工作的意见和建议</w:t>
      </w:r>
    </w:p>
    <w:sectPr>
      <w:type w:val="nextPage"/>
      <w:pgSz w:w="11906" w:h="16838"/>
      <w:pgMar w:left="1800" w:right="1800" w:gutter="0" w:header="0" w:top="1440" w:footer="0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12:00Z</dcterms:created>
  <dc:creator>User</dc:creator>
  <dc:description/>
  <cp:keywords/>
  <dc:language>en-US</dc:language>
  <cp:lastModifiedBy>User</cp:lastModifiedBy>
  <dcterms:modified xsi:type="dcterms:W3CDTF">2024-08-30T07:33:00Z</dcterms:modified>
  <cp:revision>43</cp:revision>
  <dc:subject/>
  <dc:title>（）学院听课工作报告</dc:title>
</cp:coreProperties>
</file>