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bookmarkStart w:id="0" w:name="_Hlk27749411"/>
      <w:bookmarkEnd w:id="0"/>
      <w:r>
        <w:rPr>
          <w:rFonts w:eastAsia="方正小标宋简体"/>
          <w:bCs/>
          <w:color w:val="000000"/>
          <w:kern w:val="0"/>
          <w:sz w:val="44"/>
          <w:szCs w:val="44"/>
        </w:rPr>
        <w:t>动物药学专业本科人才培养方案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一、专业名称</w:t>
      </w:r>
      <w:r>
        <w:rPr>
          <w:rFonts w:eastAsia="黑体"/>
          <w:bCs/>
          <w:color w:val="000000"/>
          <w:sz w:val="32"/>
          <w:szCs w:val="32"/>
        </w:rPr>
        <w:t>(</w:t>
      </w:r>
      <w:r>
        <w:rPr>
          <w:rFonts w:eastAsia="黑体"/>
          <w:bCs/>
          <w:color w:val="000000"/>
          <w:sz w:val="32"/>
          <w:szCs w:val="32"/>
        </w:rPr>
        <w:t>中英文</w:t>
      </w:r>
      <w:r>
        <w:rPr>
          <w:rFonts w:eastAsia="黑体"/>
          <w:bCs/>
          <w:color w:val="000000"/>
          <w:sz w:val="32"/>
          <w:szCs w:val="32"/>
        </w:rPr>
        <w:t>)</w:t>
      </w:r>
      <w:r>
        <w:rPr>
          <w:rFonts w:eastAsia="黑体"/>
          <w:bCs/>
          <w:color w:val="000000"/>
          <w:sz w:val="32"/>
          <w:szCs w:val="32"/>
        </w:rPr>
        <w:t>与专业代码</w:t>
      </w:r>
    </w:p>
    <w:p>
      <w:pPr>
        <w:pStyle w:val="Normal"/>
        <w:spacing w:lineRule="exact" w:line="560"/>
        <w:ind w:firstLine="560"/>
        <w:rPr>
          <w:rFonts w:eastAsia="黑体"/>
          <w:bCs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动物药学（</w:t>
      </w:r>
      <w:r>
        <w:rPr>
          <w:rFonts w:eastAsia="仿宋_GB2312"/>
          <w:color w:val="000000"/>
          <w:sz w:val="28"/>
          <w:szCs w:val="28"/>
        </w:rPr>
        <w:t>Veterinary Pharmacy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90402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培养目标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以立德树人为根本，面向国家和山东省兽药产业发展需求，培养德智体美劳全面发展的社会主义建设者和接班人。熟悉畜牧兽医行业及领域发展动态和问题，掌握动物药学相关原理与知识，具有一定的兽药研发、兽药生产管理、兽药分析检验、兽药残留分析、细菌耐药性研究、动物疾病诊疗和从事畜牧兽医生产等能力，能在兽药企业、检测机构及动物医学和动物生产相关领域从事生产、使用、管理、教学和科研等工作并具有一定国际视野的应用创新型人才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坚定正确的政治方向，坚决拥护中国共产党领导，自觉践行社会主义核心价值观，具备更加正确科学的世界观、人生观和价值观，拥有强烈的社会责任感，社会适应性强，知行合一能正确处理人、社会、自然三者关系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熟悉兽药行业的现状及发展趋势，能比较熟练地运用所学专业理论和实验技能解决兽药生产管理、质量检验、兽药残留分析、临床应用等方面的问题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独立从事较高水平科学研究的能力，能在高等院校、科研院所、兽药生产企业等单位从事科学研究，成为新兽药研发人员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较高的管理能力，能在相关企事业单位成长为业务骨干，创业意识和创业能力较强，能自主创业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自主学习能力进一步增强，能继续深入学习动物药学专业的知识和理论。</w:t>
      </w:r>
    </w:p>
    <w:p>
      <w:pPr>
        <w:pStyle w:val="Normal"/>
        <w:spacing w:lineRule="exact" w:line="560"/>
        <w:ind w:firstLine="562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/>
          <w:bCs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为达到专业学位要求与应用创新型人才目标，在“厚基础、重理论、强实践”原则指导下，突出创新能力，注重学生个性化发展，培养从事兽药新产品研发、生产管理、质量检验、临床应用及其相关工作的人才。以通识教育和专业教育夯实学生的理论基础，以丰富的选修课满足学生的学习兴趣和就业趋向，以大量的实验、实习和实践提高学生的专业技能，以科研训练和综合实验等培养学生的创新能力和科研素养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毕业要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毕业基本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学生需要学习数学、化学、生命科学、兽医学和药学等学科专业理论和专业知识，接受兽药研发、生产、管理及应用、动物疾病诊断、动物源食品安全等方面的训练，具备兽药新产品研制研发、生产管理、质量检验、兽药残留分析、动物源食品安全保护等方面的能力和基本的动物疾病诊疗能力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知识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数学、物理、化学和生命科学等学科的基础理论和基本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掌握动物药学的基本理论、基础知识和基本技能，熟悉动物医学的基本理论和技能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熟悉国家动物药品、动物医学、动物生产、动物源性食品安全、环境保护等方面的有关方针政策和法律法规；熟悉动物药学、动物医学和生命科学的学科前沿与发展趋势，以及自然学科中相关技术的应用前景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能力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从事兽药新产品研制开发、生产管理、质量检验、兽药残留分析、临床应用等的基本技能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较强的科学分析疾病病因、发病机制、预后和转归，开展现代诊断、预防、控制和消灭动物疾病的能力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较强的文献检索、资料查询、数据处理、调查研究与决策、组织与管理、语言与文字表达及外语能力，具有独立获得知识、信息处理和创新的基本能力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素质要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树立科学的世界观、人生观和价值观，具有较高的政治素质、良好的思想品德、社会公德和职业道德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良好的文化底蕴，扎实的数学、物理、化学、生命科学、动物药学、动物医学及相关学科的基本理论和基础知识；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毕业要求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有良好的心理素质、较高的法制意识、诚信意识、团队合作意识；具有坚韧不拔、奋发向上的探索精神和创新创业意识；具有健康的体魄，达到“大学生体育锻炼合格标准”的要求。</w:t>
      </w:r>
    </w:p>
    <w:p>
      <w:pPr>
        <w:pStyle w:val="Normal"/>
        <w:spacing w:lineRule="exact" w:line="520" w:before="12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87"/>
        <w:gridCol w:w="1321"/>
        <w:gridCol w:w="1320"/>
        <w:gridCol w:w="1607"/>
        <w:gridCol w:w="1317"/>
        <w:gridCol w:w="1314"/>
      </w:tblGrid>
      <w:tr>
        <w:trPr>
          <w:trHeight w:val="454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 xml:space="preserve">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 xml:space="preserve">2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 xml:space="preserve">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 xml:space="preserve">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 xml:space="preserve">5 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√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动物药学专业课程与毕业要求对应关系矩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82"/>
        <w:gridCol w:w="544"/>
        <w:gridCol w:w="549"/>
        <w:gridCol w:w="544"/>
        <w:gridCol w:w="542"/>
        <w:gridCol w:w="550"/>
        <w:gridCol w:w="677"/>
        <w:gridCol w:w="677"/>
        <w:gridCol w:w="670"/>
      </w:tblGrid>
      <w:tr>
        <w:trPr>
          <w:tblHeader w:val="true"/>
          <w:trHeight w:val="454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知识要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1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能力要求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hanging="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要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 Light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等线 Light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  <w:r>
              <w:rPr>
                <w:bCs/>
                <w:color w:val="000000"/>
                <w:sz w:val="18"/>
                <w:szCs w:val="18"/>
              </w:rPr>
              <w:t>-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导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农科类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解剖与组织胚胎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解剖与组织胚胎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物化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物化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微生物与免疫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微生物与免疫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理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理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病理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病理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理学（双语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理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剂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剂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药物化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毒理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毒理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代谢动力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代谢动力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分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分析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疫病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疫病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生物制品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中药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中药学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专业科研训练与课程论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药材认识实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理学实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病理学实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剂学实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疫病学实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药生产认知实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专业毕业实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专业毕业论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兽医学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核心课程：兽医药理学、兽医药物毒理学、兽医药剂学、兽医药物分析、兽医生物制品学、兽医中药学、兽医药物代谢动力学、药物化学、兽医药事管理学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主要实践性教学环节：中药材认识实习、兽医药理学实习、兽医药剂学实习、动物药学专业科研训练与课程论文、动物药学专业毕业实习。</w:t>
      </w:r>
    </w:p>
    <w:p>
      <w:pPr>
        <w:pStyle w:val="Normal"/>
        <w:numPr>
          <w:ilvl w:val="0"/>
          <w:numId w:val="2"/>
        </w:numPr>
        <w:spacing w:lineRule="exact" w:line="560" w:before="0" w:after="120"/>
        <w:ind w:left="0" w:firstLine="561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60"/>
        <w:gridCol w:w="2413"/>
        <w:gridCol w:w="1596"/>
        <w:gridCol w:w="3081"/>
      </w:tblGrid>
      <w:tr>
        <w:trPr>
          <w:trHeight w:val="585" w:hRule="atLeast"/>
          <w:cantSplit w:val="true"/>
        </w:trPr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课程设置及学分分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占总学分比例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106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8.8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43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5.3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1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8.2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5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5.9%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5.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4.7%</w:t>
            </w:r>
          </w:p>
        </w:tc>
      </w:tr>
      <w:tr>
        <w:trPr>
          <w:trHeight w:val="454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9.0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百分比</w:t>
            </w:r>
            <w:r>
              <w:rPr>
                <w:rFonts w:eastAsia="仿宋_GB2312"/>
                <w:color w:val="000000"/>
                <w:szCs w:val="21"/>
              </w:rPr>
              <w:t>14.4%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百分比</w:t>
            </w:r>
            <w:r>
              <w:rPr>
                <w:rFonts w:eastAsia="仿宋_GB2312"/>
                <w:color w:val="000000"/>
                <w:szCs w:val="21"/>
              </w:rPr>
              <w:t>17.1%</w:t>
            </w:r>
          </w:p>
        </w:tc>
      </w:tr>
      <w:tr>
        <w:trPr>
          <w:trHeight w:val="454" w:hRule="atLeast"/>
          <w:cantSplit w:val="true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70</w:t>
            </w:r>
          </w:p>
        </w:tc>
      </w:tr>
    </w:tbl>
    <w:p>
      <w:pPr>
        <w:pStyle w:val="Normal"/>
        <w:spacing w:lineRule="exact" w:line="560" w:before="120" w:after="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学制、修业年限与学位授予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rPr>
          <w:rFonts w:eastAsia="仿宋_GB2312"/>
          <w:color w:val="000000"/>
          <w:sz w:val="32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农学学士学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 w:before="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课内必修环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28"/>
        <w:gridCol w:w="204"/>
        <w:gridCol w:w="1624"/>
        <w:gridCol w:w="1202"/>
        <w:gridCol w:w="741"/>
        <w:gridCol w:w="688"/>
        <w:gridCol w:w="685"/>
        <w:gridCol w:w="687"/>
        <w:gridCol w:w="549"/>
        <w:gridCol w:w="537"/>
        <w:gridCol w:w="546"/>
        <w:gridCol w:w="547"/>
        <w:gridCol w:w="543"/>
        <w:gridCol w:w="546"/>
        <w:gridCol w:w="547"/>
        <w:gridCol w:w="518"/>
        <w:gridCol w:w="704"/>
        <w:gridCol w:w="1850"/>
      </w:tblGrid>
      <w:tr>
        <w:trPr>
          <w:tblHeader w:val="true"/>
          <w:trHeight w:val="45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4000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4005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Style27"/>
              <w:spacing w:lineRule="exact" w:line="220" w:before="0" w:after="0"/>
              <w:ind w:hanging="0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6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ositive Psychological Quality of College Student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5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（专业）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课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12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药学导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产教融合）</w:t>
            </w:r>
          </w:p>
          <w:p>
            <w:pPr>
              <w:pStyle w:val="Normal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Veterinary Pharma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11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高等数学（农科类）</w:t>
            </w:r>
          </w:p>
          <w:p>
            <w:pPr>
              <w:pStyle w:val="Normal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vanced Mathematics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e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13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Chemistr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22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基础化学实验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asic Chemistry Experiment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87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Physic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88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物理实验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Physics Experiment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105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概率论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robability Theory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19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解剖与组织胚胎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Anatomy and Histo-embryology of Domestic Animal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19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解剖与组织胚胎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Anatomy and Histo-embryology of Domestic Animals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99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Organic Chemistry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118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析化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alytical Chemistry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化学与药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09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物化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nimal Biochemistr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09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物化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nimal Biochemistry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35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微生物与免疫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Microbiology and Immunolog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35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微生物与免疫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Microbiology and Immunology Experiment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5095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仪器分析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Instrumental Analysi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09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理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imal Physiology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09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生理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nimal Physiology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94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病理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Pathology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5034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病理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athology Experiment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6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课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6005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中药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Traditional Chinese Pharmacolog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6005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中药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Traditional Chinese Pharmacology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6110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理学（双语）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Pharmacology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5035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理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ology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111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药物化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Medicinal Chemistry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111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药物化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Medicinal Chemistry  Experiment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110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毒理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otoxicolog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600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毒理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otoxicology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6147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剂学（产教融合）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Pharmaceutic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69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6110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剂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Pharmaceutics Experiment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110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代谢动力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okinetic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6110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代谢动力学实验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okinetics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110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分析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harmaco Analysi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110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物分析实验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armaco Analysis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06110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生物制品学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Biological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017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疫病学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Epidemiolog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6017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疫病学实验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Epidemiology Experi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9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7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7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77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3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9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7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9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pacing w:val="-11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24.5-25.5</w:t>
            </w: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+</w:t>
            </w: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周</w:t>
            </w: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+136</w:t>
            </w:r>
            <w:r>
              <w:rPr>
                <w:rFonts w:eastAsia="仿宋_GB2312"/>
                <w:b/>
                <w:color w:val="000000"/>
                <w:spacing w:val="-11"/>
                <w:sz w:val="18"/>
                <w:szCs w:val="18"/>
              </w:rPr>
              <w:t>学时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pacing w:val="-11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-3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5.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 w:before="0" w:after="12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 w:before="0" w:after="12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 w:before="0" w:after="12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 w:before="0" w:after="12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 w:before="0" w:after="12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 w:before="12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41"/>
        <w:gridCol w:w="3744"/>
        <w:gridCol w:w="722"/>
        <w:gridCol w:w="869"/>
        <w:gridCol w:w="723"/>
        <w:gridCol w:w="723"/>
        <w:gridCol w:w="756"/>
        <w:gridCol w:w="723"/>
        <w:gridCol w:w="2140"/>
        <w:gridCol w:w="1709"/>
      </w:tblGrid>
      <w:tr>
        <w:trPr>
          <w:tblHeader w:val="true"/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程（选修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033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类专业实验室安全教育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afety Education in Laboratory of Veterinary Medici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限选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1.0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19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统计与试验设计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Experimental Design and Statistical Methods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19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统计及试验设计实验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Laboratory of Experimental Design and Statistical Methods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2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药用高分子材料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olymer Materials for Medicines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1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普通病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General Disease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1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普通病学实验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General Disease Experiment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6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事管理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y Administr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54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线性代数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Linear Algebr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50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ython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ython Programming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2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ell Biolog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基因工程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imal Genetic Engineering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3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组织切片技术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Histological Sectioning Technique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63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子生物学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Molecular Biolog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63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lecular Biology Experimen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发育生物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Developmental Biolog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物信息学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Bioinformatics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科技文献检索与论文写作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cientific and Technological Literature Retrieval and Thesis Writing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0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野生动物资源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Wildlife Resource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养殖与疾病防治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0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药用动物饲养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edicinal Animals Scien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00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皮动物饲养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ur Animals Scien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01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宠物美容与护理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ets Grooming And Car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公共卫生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Public Health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02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实验动物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atory Animal Scien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19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家畜环境卫生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ivestock Environment Hygie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2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食品卫生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nimal-derived Food Hygie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01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微生态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nimal Microecolog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2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小动物临床用药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linical Medication for Small Animal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0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养禽学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oultry Scien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5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流行病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Epidemiolog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2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福利与保护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imal Welfare and Protection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2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天然药物化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Natural Medicinal Chemistr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药物制剂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2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天然药物化学实验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Natural Medicinal Chemistry Experiment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3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专业英语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ofessional English for Animal Pharmac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222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制药设备与工艺设计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MP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armaceutical Equipment and Technological Design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MP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220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表面活性剂化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urfactant Chemistr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8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药制剂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Pharmaceutics of Traditional Chinese Medicine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02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药分析学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nalysis of Traditional Chinese Medici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0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药残留分析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Drug Residue Analys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7035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生物制药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Biopharmaceutic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220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智慧畜牧业基础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undamentals of Smart Animal Husbandr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门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科技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206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生物影像艺术创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iological Image Art Cre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018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科教片创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Science and Education Film Cre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247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市场营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arketin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272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术英语读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cademic English Reading and Writin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7293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业固体废弃物资源化利用技术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Utilization Technology of Agricultural Residu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454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专业拓展课程（选修）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选课学分要求：至少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5.0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。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限选课模块为必修课程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1.0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。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交叉融合模块课程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专业选修课仅选理论课而不选相应实验课，或仅选实验课而不选相应的理论课不计入学分。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color w:val="00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七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   32   32   32   32    16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    2    2    2    2     10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。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60" w:before="120" w:after="12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三）实践教学环节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05"/>
        <w:gridCol w:w="2819"/>
        <w:gridCol w:w="627"/>
        <w:gridCol w:w="823"/>
        <w:gridCol w:w="893"/>
        <w:gridCol w:w="1113"/>
        <w:gridCol w:w="1255"/>
      </w:tblGrid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6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Style27"/>
              <w:spacing w:lineRule="exact" w:line="220" w:before="0" w:after="0"/>
              <w:ind w:hanging="0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Skills (military trainin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6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Planning for University Student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Labor Practic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</w:t>
            </w:r>
          </w:p>
          <w:p>
            <w:pPr>
              <w:pStyle w:val="Style27"/>
              <w:spacing w:lineRule="exact" w:line="220" w:before="0" w:after="0"/>
              <w:ind w:firstLine="180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武装部）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</w:t>
            </w: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140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Practice Course of Ideological and Political Theor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Guidance for University Student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2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0810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药生产认知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f Understanding of Veterinary drug productio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802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专业科研训练与课程论文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y Professional Scientific Research Training and Course Pap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8004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药材认识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gnition Practice of Chinese Medicinal Material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802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理学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eaching Practice of Veterinary Pharmacolog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8004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病理学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Internship of Veterinary Pathology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8108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药剂学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Teaching Practice of Veterinary Pharmaceutics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802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兽医疫病学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eaching Practice of Veterinary Epidemiolog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08107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专业毕业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eterinary Pharmacy Professional Graduation Practic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医学院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40814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物药学专业毕业论文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Veterinary Pharmacy Professional Graduation Thesis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4.5-25.5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</w:rPr>
      </w:r>
      <w:bookmarkStart w:id="1" w:name="_Hlk27749411"/>
      <w:bookmarkStart w:id="2" w:name="_Hlk27749411"/>
      <w:bookmarkEnd w:id="2"/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4.2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34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1543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4.2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center"/>
      <w:outlineLvl w:val="3"/>
    </w:pPr>
    <w:rPr>
      <w:rFonts w:ascii="Arial" w:hAnsi="Arial" w:eastAsia="黑体" w:cs="Arial"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" w:cs="Arial"/>
      <w:kern w:val="2"/>
      <w:sz w:val="24"/>
      <w:szCs w:val="24"/>
    </w:rPr>
  </w:style>
  <w:style w:type="character" w:styleId="Style11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2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0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NormalCharacter">
    <w:name w:val="NormalCharacter"/>
    <w:qFormat/>
    <w:rPr/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Style19">
    <w:name w:val="普通(网站) 字符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2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批注主题"/>
    <w:basedOn w:val="Style21"/>
    <w:next w:val="Style21"/>
    <w:qFormat/>
    <w:pPr/>
    <w:rPr/>
  </w:style>
  <w:style w:type="paragraph" w:styleId="Style27">
    <w:name w:val="正文首行缩进"/>
    <w:basedOn w:val="TextBody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9">
    <w:name w:val="缩进"/>
    <w:basedOn w:val="Normal"/>
    <w:qFormat/>
    <w:pPr>
      <w:ind w:firstLine="200"/>
    </w:pPr>
    <w:rPr/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Char1">
    <w:name w:val="Char"/>
    <w:basedOn w:val="Normal"/>
    <w:qFormat/>
    <w:pPr/>
    <w:rPr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6:00Z</dcterms:created>
  <dc:creator>HanShuang</dc:creator>
  <dc:description/>
  <dc:language>en-US</dc:language>
  <cp:lastModifiedBy>Administrator</cp:lastModifiedBy>
  <cp:lastPrinted>2024-06-21T14:01:00Z</cp:lastPrinted>
  <dcterms:modified xsi:type="dcterms:W3CDTF">2025-07-15T08:06:11Z</dcterms:modified>
  <cp:revision>2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47D0111D34522A3C0CBEA3D88A92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