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bookmarkStart w:id="0" w:name="_Hlk27749411"/>
      <w:bookmarkEnd w:id="0"/>
      <w:r>
        <w:rPr>
          <w:rFonts w:eastAsia="方正小标宋简体"/>
          <w:bCs/>
          <w:color w:val="000000"/>
          <w:kern w:val="0"/>
          <w:sz w:val="44"/>
          <w:szCs w:val="44"/>
        </w:rPr>
        <w:t>环境科学专业本科人才培养方案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环境科学（</w:t>
      </w:r>
      <w:r>
        <w:rPr>
          <w:rFonts w:eastAsia="仿宋_GB2312"/>
          <w:color w:val="000000"/>
          <w:sz w:val="28"/>
          <w:szCs w:val="28"/>
        </w:rPr>
        <w:t>Environmental Science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82503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以立德树人为根本，培养</w:t>
      </w:r>
      <w:r>
        <w:rPr>
          <w:rFonts w:eastAsia="仿宋_GB2312"/>
          <w:color w:val="000000"/>
          <w:sz w:val="28"/>
          <w:szCs w:val="28"/>
        </w:rPr>
        <w:t>德智体美劳全面发展，</w:t>
      </w:r>
      <w:r>
        <w:rPr>
          <w:rFonts w:eastAsia="仿宋_GB2312"/>
          <w:color w:val="000000"/>
          <w:sz w:val="28"/>
          <w:szCs w:val="28"/>
        </w:rPr>
        <w:t>具有高度社会责任感，具备可持续发展理念和良好人文道德素质，秉持“青农精神”，具备三农情怀，掌握环境科学领域的前沿知识与专业技能，能够在生态环境保护尤其是农业农村环保领域，从事环境监测与评价、规划与管理、环境污染控制等工作的专业能力强、综合素质高，具有较强的团结协作能力、社会适应能力和创新创业能力的高素质应用型人才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毕业生具备良好的思想道德品质、科学精神和爱岗敬业精神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毕业生专业素质高，能够在环境监测、环境影响评价、环境规划与管理等领域开展卓有成效的工作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毕业生具有良好的创新能力和跨文化沟通交流能力，熟悉环境污染防控技术，能够开展创新性工作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毕业生具有较强的团队协作精神和组织协调能力，能够在生态环境保护领域开展相关工作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毕业生具有较强的适应能力和终身学习能力，能够适应国家、社会和个人发展的需要。</w:t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采用方向课程、课程案例、毕业实习、科研训练等环节相结合的方式，打造人才培养的农业特色，解决农业环境领域的土、水、农业固废等生态环境问题；设置“农业环境污染防控”和“农业生态环境保护”方向课程，着力打造人才的应用型特色；采用“全过程导师制”与“创新小组”相结合的方式对学生进行个性化培养，激发学生的创新能力和创造意识；构建“第一课堂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创新项目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科技竞赛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学术论坛”四位一体的方法，培养学生的创新和应用能力。</w:t>
      </w:r>
      <w:r>
        <w:rPr>
          <w:rFonts w:eastAsia="仿宋_GB2312"/>
          <w:color w:val="000000"/>
          <w:sz w:val="28"/>
          <w:szCs w:val="28"/>
        </w:rPr>
        <w:tab/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知识要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数学、物理、化学、计算机信息技术等方面的基本理论和知识，为从事理、工等方面的工作奠定基础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生态学与生物学、地学与土壤学等学科的基本理论和方法，能够为后续环境领域工作提供坚实的学科理论基础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环境化学、环境监测与评价、环境数据分析和环境工程学等方面的理论，为从事环保领域相关工作提供知识储备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环境法、环境污染修复、环境规划与管理等学科的基本理论与知识，能够为后续环保领域工作提供良好基础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能力要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资料查询、文献检索的基本方法，具有一定的实验设计与实施，数据分析与处理、撰写论文等科学研究的基本能力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仪器分析、环境制图的基本方法，具备环境保护工具的应用能力，能够在环保领域从事监测分析、工程制图等相关工作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熟练掌握一门外语，了解和关注环境领域国内外动态和重大问题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监测与评价、环境规划、行业管理与执法以及环境污染防治的专业核心能力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素质要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身心健康，具有通识教育基础和人文底蕴，具有良好的思想品德及敬业精神，有社会责任感，自觉树立和践行社会主义核心价值观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自主学习能力和创新意识，能够理性判断和分析环境保护领域的问题，主动探求科学合理的解决方案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良好的口头和书面表达能力，能够与同行和社会公众就环境保护领域的有关问题进行有效沟通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良好的团队合作精神、组织协调能力和社会适应能力。</w:t>
      </w:r>
    </w:p>
    <w:p>
      <w:pPr>
        <w:pStyle w:val="Normal"/>
        <w:spacing w:lineRule="exact" w:line="520" w:before="120" w:after="120"/>
        <w:ind w:firstLine="64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43"/>
        <w:gridCol w:w="1477"/>
        <w:gridCol w:w="1477"/>
        <w:gridCol w:w="1482"/>
        <w:gridCol w:w="1371"/>
        <w:gridCol w:w="1332"/>
      </w:tblGrid>
      <w:tr>
        <w:trPr>
          <w:trHeight w:val="454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环境科学专业课程与毕业要求对应关系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04"/>
        <w:gridCol w:w="523"/>
        <w:gridCol w:w="526"/>
        <w:gridCol w:w="406"/>
        <w:gridCol w:w="416"/>
        <w:gridCol w:w="453"/>
        <w:gridCol w:w="450"/>
        <w:gridCol w:w="455"/>
        <w:gridCol w:w="451"/>
        <w:gridCol w:w="451"/>
        <w:gridCol w:w="450"/>
        <w:gridCol w:w="401"/>
      </w:tblGrid>
      <w:tr>
        <w:trPr>
          <w:tblHeader w:val="true"/>
          <w:trHeight w:val="454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pacing w:val="-6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spacing w:val="-6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Cs w:val="18"/>
              </w:rPr>
              <w:t>二十四节气”黄河农耕文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I-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与数理统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导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地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土壤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土壤学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化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化学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土壤污染修复工程（全英文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微生物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微生物学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监测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产教融合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监测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法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工程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工程学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影响评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数据分析方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数据分析方法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环境规划与管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产教融合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科研训练与课程论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态学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地学与土壤学综合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工程学实习（含设计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监测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影响评价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数据分析方法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规划与管理综合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毕业实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毕业论文（设计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环境科学与工程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环境监测、环境工程学、环境微生物学、环境影响评价、环境规划与管理、环境化学、土壤污染修复工程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教学环节：环境地学与土壤学综合实习、环境监测实习、环境工程学实习、环境影响评价实习、环境数据分析方法实习、环境规划与管理综合实习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43"/>
        <w:gridCol w:w="2397"/>
        <w:gridCol w:w="1580"/>
        <w:gridCol w:w="3066"/>
      </w:tblGrid>
      <w:tr>
        <w:trPr>
          <w:trHeight w:val="585" w:hRule="atLeast"/>
          <w:cantSplit w:val="true"/>
        </w:trPr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课程设置及学分分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9.5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0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42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5.2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8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4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5.9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2%</w:t>
            </w:r>
          </w:p>
        </w:tc>
      </w:tr>
      <w:tr>
        <w:trPr>
          <w:trHeight w:val="454" w:hRule="atLeast"/>
          <w:cantSplit w:val="true"/>
        </w:trPr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color w:val="000000"/>
                <w:szCs w:val="21"/>
              </w:rPr>
              <w:t>16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color w:val="000000"/>
                <w:szCs w:val="21"/>
              </w:rPr>
              <w:t>3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9.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79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20.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77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8.5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理学学士学位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80" w:leader="none"/>
        </w:tabs>
        <w:spacing w:lineRule="exact" w:line="680"/>
        <w:jc w:val="center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Style21"/>
        <w:spacing w:before="120" w:after="120"/>
        <w:ind w:firstLine="420"/>
        <w:rPr>
          <w:rFonts w:ascii="Times New Roman" w:hAnsi="Times New Roman" w:eastAsia="楷体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课内必修环节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5"/>
        <w:gridCol w:w="579"/>
        <w:gridCol w:w="1503"/>
        <w:gridCol w:w="1514"/>
        <w:gridCol w:w="700"/>
        <w:gridCol w:w="662"/>
        <w:gridCol w:w="678"/>
        <w:gridCol w:w="679"/>
        <w:gridCol w:w="723"/>
        <w:gridCol w:w="582"/>
        <w:gridCol w:w="580"/>
        <w:gridCol w:w="582"/>
        <w:gridCol w:w="582"/>
        <w:gridCol w:w="583"/>
        <w:gridCol w:w="534"/>
        <w:gridCol w:w="534"/>
        <w:gridCol w:w="873"/>
        <w:gridCol w:w="1209"/>
      </w:tblGrid>
      <w:tr>
        <w:trPr>
          <w:tblHeader w:val="true"/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85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仿宋_GB2312" w:cs="黑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4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57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6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40010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5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1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2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7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1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64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8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2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3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2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9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3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5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13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理工类）（上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vanced Mathematics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cience and Engineering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art 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30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0100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导论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Environmental Scienc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12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理工类）（下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vanced Mathematics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cience and Engineering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art Ⅱ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68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86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alytical Chemistry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3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Organic Chemistry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24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asic Chemical Experiment 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79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80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 Experiment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59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obability Theory and Mathematical Statistic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402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Ⅱ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asic Chemical Experiment 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676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olog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0674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地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 Geolog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80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Scienc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83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 Science Experimen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0990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strumental Analysis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0991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strumental Analysis Experimen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75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态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colog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42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68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54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5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68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化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Chemistry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69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化学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Chemistry Experi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0712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微生物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Microbiology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1453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微生物学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Environmental Microbiology Experi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1451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监测（产教融合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Monitoring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1452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监测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Monitoring Experi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0839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工程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 Engineering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0840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工程学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Environmental Engineering Experi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1473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污染修复工程（全英文）</w:t>
            </w:r>
          </w:p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Pollution Remediation Projec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0848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影响评价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Impact Assess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0846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数据分析方法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Environmental Data Analysis Methods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0847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数据分析方法实验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Environmental Data Analysis Methods Experi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61450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规划与管理（产教融合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 w:val="18"/>
                <w:szCs w:val="18"/>
              </w:rPr>
              <w:t>Environmental Planning and Manage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9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137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9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8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8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33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2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5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4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64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.5-31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-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81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6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5.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7.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58"/>
        <w:gridCol w:w="2786"/>
        <w:gridCol w:w="859"/>
        <w:gridCol w:w="922"/>
        <w:gridCol w:w="801"/>
        <w:gridCol w:w="806"/>
        <w:gridCol w:w="871"/>
        <w:gridCol w:w="1081"/>
        <w:gridCol w:w="1980"/>
        <w:gridCol w:w="1837"/>
      </w:tblGrid>
      <w:tr>
        <w:trPr>
          <w:tblHeader w:val="true"/>
          <w:trHeight w:val="340" w:hRule="atLeast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65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环）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Physiolog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任选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660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实验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Physiology Experiment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900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水文与水资源学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cience of Hydrology and Water Resource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21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制图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Mapping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92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自然资源学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atural Resources Scienc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1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毒理学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Toxicolog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1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材料专题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Material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85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信息系统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 Information System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840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法学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La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1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生物学</w:t>
            </w:r>
          </w:p>
          <w:p>
            <w:pPr>
              <w:pStyle w:val="Normal"/>
              <w:snapToGrid w:val="false"/>
              <w:spacing w:lineRule="exact" w:line="21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Biolog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1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科学前沿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Science Frontier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3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生态工程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Eco-engineering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2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科技论文写作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cientific Writing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848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科学专业英语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glish for Environmental Scienc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1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经济学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Economic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50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特种废水处理技术</w:t>
            </w:r>
          </w:p>
          <w:p>
            <w:pPr>
              <w:pStyle w:val="Normal"/>
              <w:spacing w:lineRule="exact" w:line="21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pecial Wastewater Treatment Technolog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4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碳足迹与碳核查概论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Carbon Footprint and Carbon Verification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88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态恢复工程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cological Restoration Engineering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污染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防控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86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废弃物资源化工程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Agricultural Waste Recycling Project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1871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废水处置与饮用水安全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Waste Water Treatment and Drinking Water Safet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3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环境污染防控综合实验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Experiment of Prevention and Control of Agri-environmental pollution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6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智慧环境监管系统概论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Intelligent Environment Supervision System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7293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面源污染防控技术（双语）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ltural Non-point Source Pollution Prevention and Control Technolog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9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态影响评价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cological Impact Assessment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生态环境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护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3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环境监测新技术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 Technology of Agro-Environmental Monitoring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40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清洁生产原理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of Cleaner Production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4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化学品风险管理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isk Management of Environmental Chemical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8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污染物生态环境影响与监测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cological Environment Impact and Monitoring of Emerging Pollutant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绿色矿山建设导论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Green Mine Construction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24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物信息学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ioinformatic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要求必选一门，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海洋科学与工程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8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药环境毒理学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1"/>
                <w:sz w:val="18"/>
                <w:szCs w:val="18"/>
              </w:rPr>
              <w:t>Environmental Toxicology of Pesticide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医学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8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智慧农业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lligent Agricultur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27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能源材料概论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New Energy Material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12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标准化与质量认证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ltural Standardization and Quality Certification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Appreciation of Ancient Chinese Oper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01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        64   32   32    16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         4    2    2     1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。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70"/>
        <w:gridCol w:w="2733"/>
        <w:gridCol w:w="779"/>
        <w:gridCol w:w="651"/>
        <w:gridCol w:w="982"/>
        <w:gridCol w:w="824"/>
        <w:gridCol w:w="1479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" w:name="OLE_LINK10"/>
            <w:bookmarkStart w:id="2" w:name="OLE_LINK28"/>
            <w:bookmarkStart w:id="3" w:name="_Hlk371083064"/>
            <w:bookmarkStart w:id="4" w:name="OLE_LINK27"/>
            <w:bookmarkEnd w:id="1"/>
            <w:bookmarkEnd w:id="2"/>
            <w:bookmarkEnd w:id="3"/>
            <w:bookmarkEnd w:id="4"/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</w:t>
            </w:r>
            <w:r>
              <w:rPr>
                <w:rFonts w:cs="Arial"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Career planning for College Student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Career Guidance for College Student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3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pacing w:val="-6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环境科学专业科研训练与课程论文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Science Professional Scientific Research Training and Course Paper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7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地学和土壤学综合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 for Environmental Geology and Soil Scien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9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态学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cology Pract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工程学实习（含设计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Engineering Practice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esign Included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7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监测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Monitoring Pract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9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影响评价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Impact Assessment Pract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3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数据分析方法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Data Analysis Methods Pract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7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规划与管理综合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 for Environmental Planning and Managemen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毕业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Science Professional Graduation Pract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3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科学专业毕业论文（设计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Environmental Science Professional Graduation Thesis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esign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.5-31.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right="617" w:hanging="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</w:r>
      <w:bookmarkStart w:id="5" w:name="_Hlk27749411"/>
      <w:bookmarkStart w:id="6" w:name="_Hlk27749411"/>
      <w:bookmarkEnd w:id="6"/>
    </w:p>
    <w:sectPr>
      <w:footerReference w:type="even" r:id="rId6"/>
      <w:footerReference w:type="defaul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4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4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1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5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正文文本首行缩进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character" w:styleId="Style19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21"/>
    <w:next w:val="Style21"/>
    <w:qFormat/>
    <w:pPr/>
    <w:rPr/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缩进"/>
    <w:basedOn w:val="Normal"/>
    <w:qFormat/>
    <w:pPr>
      <w:ind w:firstLine="200"/>
    </w:pPr>
    <w:rPr/>
  </w:style>
  <w:style w:type="paragraph" w:styleId="Style29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3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07:00Z</dcterms:created>
  <dc:creator>HanShuang</dc:creator>
  <dc:description/>
  <dc:language>en-US</dc:language>
  <cp:lastModifiedBy>Administrator</cp:lastModifiedBy>
  <cp:lastPrinted>2024-06-21T14:01:00Z</cp:lastPrinted>
  <dcterms:modified xsi:type="dcterms:W3CDTF">2025-07-15T08:23:16Z</dcterms:modified>
  <cp:revision>6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45ADE2F92441A81AECB4D4D1BAA5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