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bookmarkStart w:id="0" w:name="_Hlk27749411"/>
      <w:bookmarkEnd w:id="0"/>
      <w:r>
        <w:rPr>
          <w:rFonts w:eastAsia="方正小标宋简体"/>
          <w:bCs/>
          <w:color w:val="000000"/>
          <w:kern w:val="0"/>
          <w:sz w:val="44"/>
          <w:szCs w:val="44"/>
        </w:rPr>
        <w:t>园林专业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rPr>
          <w:rFonts w:eastAsia="黑体"/>
          <w:bCs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园林（</w:t>
      </w:r>
      <w:r>
        <w:rPr>
          <w:rFonts w:eastAsia="仿宋_GB2312"/>
          <w:color w:val="000000"/>
          <w:sz w:val="28"/>
          <w:szCs w:val="28"/>
        </w:rPr>
        <w:t>Landscape Gardening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90502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以立德树人为根本，培养适应社会经济发展和园林建设需求，德智体美劳全面发展的社会主义建设者和接班人，具有高度社会责任感、开阔国际视野、浓厚“三农精神”，了解园林行业发展动态和问题，掌握园林专业的基本理论、方法和技能，具有综合运用专业知识发现、分析、解决园林行业中复杂问题的能力，能够在城乡建设、园林、林业等领域和部门，从事园林植物种质创新、繁育、栽培、应用、养护管理、流通，园林企业</w:t>
      </w:r>
      <w:r>
        <w:rPr>
          <w:rFonts w:eastAsia="仿宋_GB2312"/>
          <w:color w:val="000000"/>
          <w:spacing w:val="6"/>
          <w:sz w:val="28"/>
          <w:szCs w:val="28"/>
        </w:rPr>
        <w:t>经营管理及园林绿地的规划、设计、施工等工作的创新复合应用型专业人</w:t>
      </w:r>
      <w:r>
        <w:rPr>
          <w:rFonts w:eastAsia="仿宋_GB2312"/>
          <w:color w:val="000000"/>
          <w:sz w:val="28"/>
          <w:szCs w:val="28"/>
        </w:rPr>
        <w:t>才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pacing w:val="2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思想端正、爱国爱党、自觉践行社会主义核心价值观，具有社会责任感</w:t>
      </w:r>
      <w:r>
        <w:rPr>
          <w:rFonts w:eastAsia="仿宋_GB2312"/>
          <w:color w:val="000000"/>
          <w:spacing w:val="2"/>
          <w:sz w:val="28"/>
          <w:szCs w:val="28"/>
        </w:rPr>
        <w:t>和职业道德修养，熟悉并遵守园林行业相关政策、法规、规范，具有良好的生态环境保护意识，并自主传承和弘扬传统文化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具有较为丰富的专业技术工作经验与实践能力，能够独立进行园林植物生产项目策划以及生产技术开发，解决园林行业实际生产过程中所遇到的复杂问题；能够根据工作任务合理选用工作方法或技术手段，完成园林植物种质创新、良种繁育、园林植物生产计划与实施、园林设计、园林施工组织与管理等各方面的工作，成长为所在领域的专业技术骨干或管理骨干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具有较高的终身学习意识，通过继续教育或学习渠道更新专业知识以及专业理论，实现能力和技术水平的提升；有丰富的专业知识和管理知识，适应岗位工作和事业发展需求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具备较强的团队合作精神和组织管理能力，能够胜任项目或团队管理工作，担任项目或团队负责人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具有前瞻性、较宽的国际视野和竞争意识，能够把握园林行业技术发展趋势，适应科学与技术和社会经济的新发展，在跨文化背景下开展交流、合作与竞争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b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在深刻把握现代园林发展对园林专业人才培养的要求的基础上，以学生为中心、职业发展为导向，立足园林行业和特色产业发展需求，突出滨海地域特色，强化园林植物生产、应用和养护管理能力。在夯实专业基础的前提下，采用模块化课程，落实“理实一体”及“产教融合”的培养模式，培养擅“园林植物生产与应用”、会“园林植物管理与养护”、懂“园林景观设计与工程”的园林专业人才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1" w:name="_Hlk149248816"/>
      <w:bookmarkEnd w:id="1"/>
      <w:r>
        <w:rPr>
          <w:rFonts w:eastAsia="仿宋_GB2312"/>
          <w:color w:val="000000"/>
          <w:sz w:val="28"/>
          <w:szCs w:val="28"/>
        </w:rPr>
        <w:t xml:space="preserve">1. 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通识理论：了解国家战略和社会经济发展需求，具备扎实的自然科学理论知识、较好的人文社会科学和艺术素养，掌握一门外语、计算机及信息技术的应用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学科基础知识：具有园林相关的生态学、林学、植物学、生物学、工程学以及设计艺术等领域的专业基础理论和知识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专业知识：熟练掌握园林植物的识别要点、观赏特性、应用形式、繁育栽培和养护管理等方面的理论和技术；园林设计、建筑设计和园林工程等园林设计和施工理论知识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 xml:space="preserve">2. 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专业能力：具有运用植物学、栽培学等方面的知识从事园林植物品种改良、繁育、园林植物栽培、园林绿地养护管理、苗圃苗木生产与花卉生产等园林植物生产与应用等基本能力；具有运用生态学理论及规划设计理论进行城乡绿化、园林植物造景等园林规划与设计、施工的基本能力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专业综合能力：利用所学专业知识，针对园林生产与管理养护领域的综合问题，提出相应的对策或解决方案；通过合理规划、设计和管理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仿宋_GB2312"/>
          <w:color w:val="000000"/>
          <w:sz w:val="28"/>
          <w:szCs w:val="28"/>
        </w:rPr>
        <w:t>保护自然和城市生态系统的完整性和稳定性，协调园林建设活动与自然环境、社会环境的关系，并能承担相应责任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创新与表达能力：具有较强的批判性思维与创新精神，以及语言综合表达能力，针对园林议题，能够综合考虑社会、经济、文化、自然环境等因素，与业界同行和社会公众进行有效沟通和交流，提出解决园林建设问题的方案，并熟练运用专业语言撰写文件和报告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 xml:space="preserve">3. 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专业素质：具有扎实的专业理论基础，学以致用，有创新创业意识和严谨求实的科学精神，具备发现问题、分析问题和解决问题的能力；在与园林专业相关的多学科环境中，了解政策法规规范及行业标准，掌握项目管理方法，具有进行园林植物生产规划与园林施工组织管理等工程素养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思想素质：坚持正确的政治方向，遵纪守法，诚实守信，坚持真理，具备高尚的人格素养和良好的团队合作精神、组织管理能力；热爱园林专业，热爱祖国，热爱自然，热爱专业，具有良好生态文明与可持续发展意识、敬业精神、健康的人生态度、求真务实、踏实肯干的工作作风、人文社会科学素养、社会责任感、职业素养，有为国家的园林事业贡献力量的理想和责任感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文化素养：有正确的审美观和一定的审美能力；尊重自然、爱护自然、关注公众需要的人文情怀；具备较丰富的人文社科知识和较高的艺术素养，了解中外优秀园林文化；具有较宽广的国际视野和与时俱进的现代意识。</w:t>
      </w:r>
    </w:p>
    <w:p>
      <w:pPr>
        <w:pStyle w:val="Normal"/>
        <w:spacing w:lineRule="exact" w:line="500"/>
        <w:ind w:firstLine="560"/>
        <w:rPr>
          <w:color w:val="000000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身心素质：具有健康的体魄、良好的生活习惯和心理素质，具备较强的人际交往意识和沟通协调能力。</w:t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  <w:bookmarkStart w:id="2" w:name="_Hlk149248816"/>
      <w:bookmarkStart w:id="3" w:name="_Hlk149248816"/>
      <w:bookmarkEnd w:id="3"/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8"/>
        <w:gridCol w:w="1320"/>
        <w:gridCol w:w="1319"/>
        <w:gridCol w:w="1607"/>
        <w:gridCol w:w="1316"/>
        <w:gridCol w:w="1316"/>
      </w:tblGrid>
      <w:tr>
        <w:trPr>
          <w:trHeight w:val="454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园林专业课程与毕业要求对应关系矩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29"/>
        <w:gridCol w:w="467"/>
        <w:gridCol w:w="459"/>
        <w:gridCol w:w="482"/>
        <w:gridCol w:w="421"/>
        <w:gridCol w:w="495"/>
        <w:gridCol w:w="534"/>
        <w:gridCol w:w="526"/>
        <w:gridCol w:w="518"/>
        <w:gridCol w:w="534"/>
      </w:tblGrid>
      <w:tr>
        <w:trPr>
          <w:tblHeader w:val="true"/>
          <w:trHeight w:val="454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专业导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农科类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化学实验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实验技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肥料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肥料学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素描基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色彩基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设计初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制图基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艺术原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生态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外园林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树木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卉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遗传育种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综合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现代园林研究进展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景观设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栽培技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工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等线 Light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林学、生物学、艺术学</w:t>
      </w:r>
    </w:p>
    <w:p>
      <w:pPr>
        <w:pStyle w:val="Normal"/>
        <w:spacing w:lineRule="exact" w:line="5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园林树木学、花卉学、园林植物遗传育种学、园林植物栽培技术、园林植物景观设计、园林生态学、园林设计、园林工程。</w:t>
      </w:r>
    </w:p>
    <w:p>
      <w:p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南方园林综合实习、北方园林综合实习、园林植物实习、园林综合实验、园林植物综合实训、园林设计与工程课程设计、园林专业毕业论文（设计）。</w:t>
      </w:r>
    </w:p>
    <w:p>
      <w:pPr>
        <w:pStyle w:val="Normal"/>
        <w:spacing w:lineRule="exact" w:line="520" w:before="0" w:after="120"/>
        <w:ind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20" w:before="0" w:after="120"/>
        <w:ind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20" w:before="0" w:after="120"/>
        <w:ind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20" w:before="0" w:after="120"/>
        <w:ind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20" w:before="0" w:after="120"/>
        <w:ind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</w:t>
      </w:r>
      <w:r>
        <w:rPr>
          <w:rFonts w:eastAsia="楷体_GB2312"/>
          <w:color w:val="000000"/>
          <w:sz w:val="32"/>
          <w:szCs w:val="32"/>
        </w:rPr>
        <w:t>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0"/>
        <w:gridCol w:w="2413"/>
        <w:gridCol w:w="1596"/>
        <w:gridCol w:w="3081"/>
      </w:tblGrid>
      <w:tr>
        <w:trPr>
          <w:trHeight w:val="397" w:hRule="atLeast"/>
          <w:cantSplit w:val="true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4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5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1.5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8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7.3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4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6.1%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5%</w:t>
            </w:r>
          </w:p>
        </w:tc>
      </w:tr>
      <w:tr>
        <w:trPr>
          <w:trHeight w:val="780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6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16.1%</w:t>
            </w:r>
          </w:p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21.2%</w:t>
            </w:r>
          </w:p>
        </w:tc>
      </w:tr>
      <w:tr>
        <w:trPr>
          <w:trHeight w:val="397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5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color w:val="000000"/>
          <w:sz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农学学士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课内必修环节</w:t>
      </w:r>
    </w:p>
    <w:tbl>
      <w:tblPr>
        <w:tblW w:w="5050" w:type="pct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97"/>
        <w:gridCol w:w="615"/>
        <w:gridCol w:w="1477"/>
        <w:gridCol w:w="1491"/>
        <w:gridCol w:w="699"/>
        <w:gridCol w:w="704"/>
        <w:gridCol w:w="702"/>
        <w:gridCol w:w="705"/>
        <w:gridCol w:w="741"/>
        <w:gridCol w:w="538"/>
        <w:gridCol w:w="538"/>
        <w:gridCol w:w="537"/>
        <w:gridCol w:w="538"/>
        <w:gridCol w:w="538"/>
        <w:gridCol w:w="538"/>
        <w:gridCol w:w="538"/>
        <w:gridCol w:w="628"/>
        <w:gridCol w:w="1347"/>
      </w:tblGrid>
      <w:tr>
        <w:trPr>
          <w:tblHeader w:val="true"/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5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393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1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2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7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6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0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5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4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7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1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64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sitive Psychological Quality of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Students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3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2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8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2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9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3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5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59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专业导论（产教融合课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Landscape Gardening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10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等数学（农科类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dvanced Mathematics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Agriculture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基础化学实验Ⅰ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asic Chemistry Experiment </w:t>
            </w:r>
            <w:r>
              <w:rPr>
                <w:rFonts w:eastAsia="仿宋_GB2312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Organic Chemistry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2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普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lant Physiolog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3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生理学实验技术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xperiment of </w:t>
            </w:r>
            <w:r>
              <w:rPr>
                <w:rFonts w:eastAsia="仿宋_GB2312"/>
                <w:color w:val="000000"/>
                <w:sz w:val="18"/>
                <w:szCs w:val="18"/>
              </w:rPr>
              <w:t>Plant Physiolog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78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肥料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oil and Fertilizer Scienc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79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土壤肥料学实验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xperiment of </w:t>
            </w:r>
            <w:r>
              <w:rPr>
                <w:rFonts w:eastAsia="仿宋_GB2312"/>
                <w:color w:val="000000"/>
                <w:sz w:val="18"/>
                <w:szCs w:val="18"/>
              </w:rPr>
              <w:t>Soil and Fertilizer Scienc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037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素描基础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Sketch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89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色彩基础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asis of Garden Color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55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andscape Garden Botany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15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植物学实验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otany 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xperiment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91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制图基础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asis of Landscape Drawing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56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设计初步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Preliminary Design  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58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艺术原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The Art Principle of Landscape Architecture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60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外园林史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History of Chinese and Foreign Landscap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2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树木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andscape Dendrology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115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卉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Floriculture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10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Design 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11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设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Design Ⅱ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13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景观设计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Planting Desig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15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栽培技术（产教融合课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loriculture Science of Landscape Plants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09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工程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andscape Engineering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08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现代园林研究进展（全外文课程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Research Progress of Modern Landscape Gardening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414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遗传育种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enetics and breeding of Landscape Plants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706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生态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Ecology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0752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综合实验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arden Comprehensive Experiment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.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5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19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8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1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5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9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4.5-35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51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0.</w:t>
            </w: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67"/>
        <w:gridCol w:w="2915"/>
        <w:gridCol w:w="723"/>
        <w:gridCol w:w="779"/>
        <w:gridCol w:w="826"/>
        <w:gridCol w:w="826"/>
        <w:gridCol w:w="910"/>
        <w:gridCol w:w="1112"/>
        <w:gridCol w:w="2050"/>
        <w:gridCol w:w="2006"/>
      </w:tblGrid>
      <w:tr>
        <w:trPr>
          <w:tblHeader w:val="true"/>
          <w:trHeight w:val="454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20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80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病虫害防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arden Plant Pest Contro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产应用与管理养护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医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2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苗圃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Nursery Gardening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2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草坪与地被植物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wns and Ground Cover Plant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7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盆景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Bonsai Scienc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07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艺设计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lower Arrangement Desig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4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组织培养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Tissue Culture of Garden Plants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0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滨海植物生物多样性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astal plant biodiversity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4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卉采后生理与技术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Physiology and Technology of Postharvest Flower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1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Probability Theory &amp; Mathematical Statistics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专业素养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9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手绘表现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andscape Hand-painted and Expressio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5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气象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Agrometeorology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3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测量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urvey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工程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9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植物分子生物学概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Molecular Biology of Garden Plan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02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专业英语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Gardening English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7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文献检索与论文写作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cientific Paper Writ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5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专业文献训练与学术报告（双语课程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Research Paper Training and Lecture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4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建筑设计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andscape Architecture Design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设计施工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15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城市绿地规划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Urban Green Space Planning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景观生态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andscape Ecology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42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工程管理与法规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arden Engineering Management and Regulation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9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工程概预算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andscape Engineering Budge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3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认知与实践——乡村振兴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gnition and Practice - Rural Revitalizatio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2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观光农业园规划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Sightseeing Agricultural Park Planning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4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计算机辅助设计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Landscape Computer Aided Design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智慧园林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04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数据库与信息管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Database and Information Managemen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5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智能化管理（产学研融合）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Garden Intelligent </w:t>
            </w: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  <w:r>
              <w:rPr>
                <w:rFonts w:eastAsia="仿宋_GB2312"/>
                <w:color w:val="000000"/>
                <w:sz w:val="18"/>
                <w:szCs w:val="18"/>
              </w:rPr>
              <w:t>anagemen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0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S</w:t>
            </w:r>
            <w:r>
              <w:rPr>
                <w:rFonts w:eastAsia="仿宋_GB2312"/>
                <w:color w:val="000000"/>
                <w:sz w:val="18"/>
                <w:szCs w:val="18"/>
              </w:rPr>
              <w:t>技术与园林应用</w:t>
            </w:r>
          </w:p>
          <w:p>
            <w:pPr>
              <w:pStyle w:val="Style19"/>
              <w:spacing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S Technology and Landscape Application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83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类古籍导读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Ancient Agricultural Book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任选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无最低选修学分要求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35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程力学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Engineering Mechanic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与工程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0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传统园林绘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Traditional Chinese </w:t>
            </w:r>
            <w:r>
              <w:rPr>
                <w:rFonts w:eastAsia="仿宋_GB2312"/>
                <w:color w:val="000000"/>
                <w:sz w:val="18"/>
                <w:szCs w:val="18"/>
              </w:rPr>
              <w:t>G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arden </w:t>
            </w:r>
            <w:r>
              <w:rPr>
                <w:rFonts w:eastAsia="仿宋_GB2312"/>
                <w:color w:val="000000"/>
                <w:sz w:val="18"/>
                <w:szCs w:val="18"/>
              </w:rPr>
              <w:t>P</w:t>
            </w:r>
            <w:r>
              <w:rPr>
                <w:rFonts w:eastAsia="仿宋_GB2312"/>
                <w:color w:val="000000"/>
                <w:sz w:val="18"/>
                <w:szCs w:val="18"/>
              </w:rPr>
              <w:t>aint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9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园林水彩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Watercolor Landscape </w:t>
            </w:r>
            <w:r>
              <w:rPr>
                <w:rFonts w:eastAsia="仿宋_GB2312"/>
                <w:color w:val="000000"/>
                <w:sz w:val="18"/>
                <w:szCs w:val="18"/>
              </w:rPr>
              <w:t>P</w:t>
            </w:r>
            <w:r>
              <w:rPr>
                <w:rFonts w:eastAsia="仿宋_GB2312"/>
                <w:color w:val="000000"/>
                <w:sz w:val="18"/>
                <w:szCs w:val="18"/>
              </w:rPr>
              <w:t>aint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0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花鸟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hinese Flower and Bird Paint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4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花文化与欣赏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Flower </w:t>
            </w:r>
            <w:r>
              <w:rPr>
                <w:rFonts w:eastAsia="仿宋_GB2312"/>
                <w:color w:val="000000"/>
                <w:sz w:val="18"/>
                <w:szCs w:val="18"/>
              </w:rPr>
              <w:t>C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ulture and </w:t>
            </w:r>
            <w:r>
              <w:rPr>
                <w:rFonts w:eastAsia="仿宋_GB2312"/>
                <w:color w:val="000000"/>
                <w:sz w:val="18"/>
                <w:szCs w:val="18"/>
              </w:rPr>
              <w:t>A</w:t>
            </w:r>
            <w:r>
              <w:rPr>
                <w:rFonts w:eastAsia="仿宋_GB2312"/>
                <w:color w:val="000000"/>
                <w:sz w:val="18"/>
                <w:szCs w:val="18"/>
              </w:rPr>
              <w:t>ppreciatio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63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风景区规划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Scenic Area Plann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摄影与摄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otography and Video Record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422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产品物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</w:t>
            </w: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  <w:r>
              <w:rPr>
                <w:rFonts w:eastAsia="仿宋_GB2312"/>
                <w:color w:val="000000"/>
                <w:sz w:val="18"/>
                <w:szCs w:val="18"/>
              </w:rPr>
              <w:t>ture Products Logistic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52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业信息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gricultural Information Technology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3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i</w:t>
            </w:r>
            <w:r>
              <w:rPr>
                <w:rFonts w:eastAsia="仿宋_GB2312"/>
                <w:color w:val="000000"/>
                <w:sz w:val="18"/>
                <w:szCs w:val="18"/>
              </w:rPr>
              <w:t>智能与</w:t>
            </w:r>
            <w:r>
              <w:rPr>
                <w:rFonts w:eastAsia="仿宋_GB2312"/>
                <w:color w:val="000000"/>
                <w:sz w:val="18"/>
                <w:szCs w:val="18"/>
              </w:rPr>
              <w:t>photoshop</w:t>
            </w:r>
            <w:r>
              <w:rPr>
                <w:rFonts w:eastAsia="仿宋_GB2312"/>
                <w:color w:val="000000"/>
                <w:sz w:val="18"/>
                <w:szCs w:val="18"/>
              </w:rPr>
              <w:t>电脑辅助设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elligence and Photoshop Computer-Aided Desig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822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遗产保护与相关案例分析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rchitectural Heritage Protection and Related Case Studie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工程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14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专业拓展课程（选修）要求最低选修学分为</w:t>
            </w:r>
            <w:r>
              <w:rPr>
                <w:rFonts w:eastAsia="仿宋_GB2312"/>
                <w:bCs/>
                <w:color w:val="000000"/>
                <w:szCs w:val="21"/>
              </w:rPr>
              <w:t>24</w:t>
            </w:r>
            <w:r>
              <w:rPr>
                <w:rFonts w:eastAsia="仿宋_GB2312"/>
                <w:bCs/>
                <w:color w:val="000000"/>
                <w:szCs w:val="21"/>
              </w:rPr>
              <w:t>学分。专业拓展课程设置了</w:t>
            </w:r>
            <w:r>
              <w:rPr>
                <w:rFonts w:eastAsia="仿宋_GB2312"/>
                <w:bCs/>
                <w:color w:val="000000"/>
                <w:szCs w:val="21"/>
              </w:rPr>
              <w:t>6</w:t>
            </w:r>
            <w:r>
              <w:rPr>
                <w:rFonts w:eastAsia="仿宋_GB2312"/>
                <w:bCs/>
                <w:color w:val="000000"/>
                <w:szCs w:val="21"/>
              </w:rPr>
              <w:t>个课程模块，建议</w:t>
            </w:r>
            <w:r>
              <w:rPr>
                <w:rFonts w:eastAsia="仿宋_GB2312"/>
                <w:bCs/>
                <w:color w:val="000000"/>
                <w:szCs w:val="21"/>
              </w:rPr>
              <w:t>3-7</w:t>
            </w:r>
            <w:r>
              <w:rPr>
                <w:rFonts w:eastAsia="仿宋_GB2312"/>
                <w:bCs/>
                <w:color w:val="000000"/>
                <w:szCs w:val="21"/>
              </w:rPr>
              <w:t>学期选修课选修学分为</w:t>
            </w:r>
            <w:r>
              <w:rPr>
                <w:rFonts w:eastAsia="仿宋_GB2312"/>
                <w:bCs/>
                <w:color w:val="000000"/>
                <w:szCs w:val="21"/>
              </w:rPr>
              <w:t>2</w:t>
            </w:r>
            <w:r>
              <w:rPr>
                <w:rFonts w:eastAsia="仿宋_GB2312"/>
                <w:bCs/>
                <w:color w:val="000000"/>
                <w:szCs w:val="21"/>
              </w:rPr>
              <w:t>、</w:t>
            </w:r>
            <w:r>
              <w:rPr>
                <w:rFonts w:eastAsia="仿宋_GB2312"/>
                <w:bCs/>
                <w:color w:val="000000"/>
                <w:szCs w:val="21"/>
              </w:rPr>
              <w:t>6</w:t>
            </w:r>
            <w:r>
              <w:rPr>
                <w:rFonts w:eastAsia="仿宋_GB2312"/>
                <w:bCs/>
                <w:color w:val="000000"/>
                <w:szCs w:val="21"/>
              </w:rPr>
              <w:t>、</w:t>
            </w:r>
            <w:r>
              <w:rPr>
                <w:rFonts w:eastAsia="仿宋_GB2312"/>
                <w:bCs/>
                <w:color w:val="000000"/>
                <w:szCs w:val="21"/>
              </w:rPr>
              <w:t>4</w:t>
            </w:r>
            <w:r>
              <w:rPr>
                <w:rFonts w:eastAsia="仿宋_GB2312"/>
                <w:bCs/>
                <w:color w:val="000000"/>
                <w:szCs w:val="21"/>
              </w:rPr>
              <w:t>、</w:t>
            </w:r>
            <w:r>
              <w:rPr>
                <w:rFonts w:eastAsia="仿宋_GB2312"/>
                <w:bCs/>
                <w:color w:val="000000"/>
                <w:szCs w:val="21"/>
              </w:rPr>
              <w:t>4</w:t>
            </w:r>
            <w:r>
              <w:rPr>
                <w:rFonts w:eastAsia="仿宋_GB2312"/>
                <w:bCs/>
                <w:color w:val="000000"/>
                <w:szCs w:val="21"/>
              </w:rPr>
              <w:t>、</w:t>
            </w:r>
            <w:r>
              <w:rPr>
                <w:rFonts w:eastAsia="仿宋_GB2312"/>
                <w:bCs/>
                <w:color w:val="000000"/>
                <w:szCs w:val="21"/>
              </w:rPr>
              <w:t>8</w:t>
            </w:r>
            <w:r>
              <w:rPr>
                <w:rFonts w:eastAsia="仿宋_GB2312"/>
                <w:bCs/>
                <w:color w:val="000000"/>
                <w:szCs w:val="21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Style19"/>
              <w:spacing w:before="0" w:after="120"/>
              <w:ind w:firstLine="180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14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   32   32   32   32    16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    2    2    2    2     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23"/>
        <w:gridCol w:w="2800"/>
        <w:gridCol w:w="600"/>
        <w:gridCol w:w="667"/>
        <w:gridCol w:w="986"/>
        <w:gridCol w:w="950"/>
        <w:gridCol w:w="1256"/>
      </w:tblGrid>
      <w:tr>
        <w:trPr>
          <w:trHeight w:val="6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4" w:name="OLE_LINK27"/>
            <w:bookmarkStart w:id="5" w:name="OLE_LINK28"/>
            <w:bookmarkStart w:id="6" w:name="OLE_LINK10"/>
            <w:bookmarkStart w:id="7" w:name="_Hlk371083064"/>
            <w:bookmarkEnd w:id="4"/>
            <w:bookmarkEnd w:id="5"/>
            <w:bookmarkEnd w:id="6"/>
            <w:bookmarkEnd w:id="7"/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Educ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学时理论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Career planning for College Stude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Career Guidance for College Stude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 for College Stude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7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专业科研训练与课程论文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ndscape Gardening Professional Scientific Research Training and Course Pap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2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植物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认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Bota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7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植物实习Ⅰ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Landscape Plant 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7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植物实习Ⅱ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Landscape Plant 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测量学课程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Survey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建筑工程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7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北方园林综合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Landscape Architecture in Northern Chin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植物综合实训（产教融合）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of Landscape Pla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7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南方园林综合实习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of Landscape Architectur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 Southern Chin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设计与工程课程设计（产教融合）</w:t>
            </w:r>
          </w:p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urriculum of Landscape Design and Proj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专业毕业实习（产教融合）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ndscape Gardening Professional Graduation Practi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6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与林学院</w:t>
            </w:r>
          </w:p>
        </w:tc>
      </w:tr>
      <w:tr>
        <w:trPr>
          <w:trHeight w:val="3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3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林专业毕业论文（设计）（产教融合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ndscape Gardening Professional Graduation Thesis (Desig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4.5-35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9"/>
        <w:spacing w:before="0" w:after="120"/>
        <w:ind w:hanging="0"/>
        <w:rPr>
          <w:color w:val="000000"/>
          <w:highlight w:val="none"/>
        </w:rPr>
      </w:pPr>
      <w:r>
        <w:rPr>
          <w:color w:val="000000"/>
        </w:rPr>
      </w:r>
      <w:bookmarkStart w:id="8" w:name="_Hlk27749411"/>
      <w:bookmarkStart w:id="9" w:name="_Hlk27749411"/>
      <w:bookmarkEnd w:id="9"/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Arial Unicode MS"/>
    <w:charset w:val="00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34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21"/>
    <w:next w:val="Style21"/>
    <w:qFormat/>
    <w:pPr/>
    <w:rPr/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缩进"/>
    <w:basedOn w:val="Normal"/>
    <w:qFormat/>
    <w:pPr>
      <w:ind w:firstLine="200"/>
    </w:pPr>
    <w:rPr/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1:15:00Z</dcterms:created>
  <dc:creator>HanShuang</dc:creator>
  <dc:description/>
  <dc:language>en-US</dc:language>
  <cp:lastModifiedBy>Administrator</cp:lastModifiedBy>
  <cp:lastPrinted>2024-06-22T06:01:00Z</cp:lastPrinted>
  <dcterms:modified xsi:type="dcterms:W3CDTF">2025-07-04T07:59:01Z</dcterms:modified>
  <cp:revision>5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045C2E01A432DAC4917089E83B2A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