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绘画专业（中国画方向）人才培养方案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专业名称（中英文）与专业代码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绘画（中国画方向）</w:t>
      </w:r>
      <w:r>
        <w:rPr>
          <w:rFonts w:eastAsia="仿宋_GB2312"/>
          <w:color w:val="000000"/>
          <w:sz w:val="28"/>
          <w:szCs w:val="28"/>
        </w:rPr>
        <w:t>[</w:t>
      </w:r>
      <w:r>
        <w:rPr>
          <w:rFonts w:eastAsia="仿宋_GB2312"/>
          <w:color w:val="000000"/>
          <w:sz w:val="28"/>
          <w:szCs w:val="28"/>
        </w:rPr>
        <w:t>Painting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 xml:space="preserve">Chinese </w:t>
      </w:r>
      <w:r>
        <w:rPr>
          <w:rFonts w:eastAsia="仿宋_GB2312"/>
          <w:color w:val="000000"/>
          <w:sz w:val="28"/>
          <w:szCs w:val="28"/>
        </w:rPr>
        <w:t>P</w:t>
      </w:r>
      <w:r>
        <w:rPr>
          <w:rFonts w:eastAsia="仿宋_GB2312"/>
          <w:color w:val="000000"/>
          <w:sz w:val="28"/>
          <w:szCs w:val="28"/>
        </w:rPr>
        <w:t>ainting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130402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培养目标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0" w:name="OLE_LINK10"/>
      <w:bookmarkEnd w:id="0"/>
      <w:r>
        <w:rPr>
          <w:rFonts w:eastAsia="仿宋_GB2312"/>
          <w:color w:val="000000"/>
          <w:sz w:val="28"/>
          <w:szCs w:val="28"/>
        </w:rPr>
        <w:t>本专业以立德树人为根本，面向国家和山东省乡村美育行业发展需求，培养德智体美劳全面发展的社会主义建设者和接班人。具有高度社会责任感、开阔国际视野、浓厚“三农精神”，掌握扎实的中国画理论与创作的相关知识，具备美育传播、艺术创作的能力，能在乡村美育建设、艺术培训、专业文化类行业部门，从事美术教学、创作、设计工作，具有职业道德和责任心、高素质的应用型专业人才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1" w:name="OLE_LINK10"/>
      <w:bookmarkEnd w:id="1"/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具备良好的道德修养和家国情怀，对国家和社会有高度责任感，具备过硬的思想政治修养与道德品质，信念坚定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具备较系统的中国画理论知识，具备良好的中国传统文化素养，不断提升学生的实践能力和创造能力，具备较高的行业竞争力</w:t>
      </w:r>
      <w:r>
        <w:rPr>
          <w:rFonts w:eastAsia="仿宋_GB2312"/>
          <w:color w:val="000000"/>
          <w:sz w:val="28"/>
          <w:szCs w:val="28"/>
        </w:rPr>
        <w:t>,</w:t>
      </w:r>
      <w:r>
        <w:rPr>
          <w:rFonts w:eastAsia="仿宋_GB2312"/>
          <w:color w:val="000000"/>
          <w:sz w:val="28"/>
          <w:szCs w:val="28"/>
        </w:rPr>
        <w:t>引领专业积极发展并逐步形成较为完善的专业体系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成为传统文化传播者，通过艺术手段让更多人了解和热爱传统文化，提升民众文化自信</w:t>
      </w:r>
      <w:r>
        <w:rPr>
          <w:rFonts w:eastAsia="仿宋_GB2312"/>
          <w:color w:val="000000"/>
          <w:sz w:val="28"/>
          <w:szCs w:val="28"/>
        </w:rPr>
        <w:t>,</w:t>
      </w:r>
      <w:r>
        <w:rPr>
          <w:rFonts w:eastAsia="仿宋_GB2312"/>
          <w:color w:val="000000"/>
          <w:sz w:val="28"/>
          <w:szCs w:val="28"/>
        </w:rPr>
        <w:t>为中国画领域的发展和传承做出积极贡献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具备较强的沟通合作和组织协调能力，能够胜任跨文化环境或多学科团队中的工作，有效地发挥作用，施展才能。</w:t>
      </w:r>
    </w:p>
    <w:p>
      <w:pPr>
        <w:pStyle w:val="TextBody"/>
        <w:spacing w:lineRule="exact" w:line="560" w:before="0" w:after="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应成为文化传承的使者，通过艺术手段让更多人了解和热爱传统文化，为文化自信贡献力量</w:t>
      </w:r>
      <w:r>
        <w:rPr>
          <w:rFonts w:eastAsia="仿宋_GB2312"/>
          <w:color w:val="000000"/>
          <w:sz w:val="28"/>
          <w:szCs w:val="28"/>
        </w:rPr>
        <w:t>,</w:t>
      </w:r>
      <w:r>
        <w:rPr>
          <w:rFonts w:eastAsia="仿宋_GB2312"/>
          <w:color w:val="000000"/>
          <w:sz w:val="28"/>
          <w:szCs w:val="28"/>
        </w:rPr>
        <w:t>为</w:t>
      </w:r>
      <w:r>
        <w:rPr>
          <w:rFonts w:eastAsia="仿宋_GB2312"/>
          <w:color w:val="000000"/>
          <w:sz w:val="28"/>
          <w:szCs w:val="28"/>
        </w:rPr>
        <w:t>中国画</w:t>
      </w:r>
      <w:r>
        <w:rPr>
          <w:rFonts w:eastAsia="仿宋_GB2312"/>
          <w:color w:val="000000"/>
          <w:sz w:val="28"/>
          <w:szCs w:val="28"/>
        </w:rPr>
        <w:t>的发展和文化事业的繁荣做出积极贡献。</w:t>
      </w:r>
    </w:p>
    <w:p>
      <w:pPr>
        <w:pStyle w:val="Style30"/>
        <w:ind w:firstLine="21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b/>
          <w:bCs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依托学校农科优势，结合乡村振兴战略加大实践教学力度，在乡村振兴和美育文化建设上发挥绘画专业优势。聚焦三农主题美术创作、架构起一整套具有鲜明特色的高等美术教育体系。紧跟当前国内外行业发展动态，结合当前中学美术教育、专业艺术机构、美术培训、文化创意产业等单位的用人需求，培养具备艺术创作专业能力、能够服务于乡村美育建设、有利于传播并弘扬中国传统文化的应用型人才。</w:t>
      </w:r>
      <w:r>
        <w:rPr>
          <w:rFonts w:eastAsia="仿宋_GB2312"/>
          <w:color w:val="000000"/>
          <w:sz w:val="28"/>
          <w:szCs w:val="28"/>
        </w:rPr>
        <w:tab/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毕业要求</w:t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楷体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知识要求：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了解中国绘画的发展脉络、风格流派以及相关的理论知识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中国画临摹、写生、创作的基本理论和知识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文献检索、论文写作的相关知识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bookmarkStart w:id="2" w:name="OLE_LINK7"/>
      <w:bookmarkStart w:id="3" w:name="OLE_LINK8"/>
      <w:bookmarkEnd w:id="2"/>
      <w:bookmarkEnd w:id="3"/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了解国内外中国画领域发展的动态和规范，具备专业研究的必备能力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bookmarkStart w:id="4" w:name="OLE_LINK7"/>
      <w:bookmarkStart w:id="5" w:name="OLE_LINK8"/>
      <w:bookmarkEnd w:id="4"/>
      <w:bookmarkEnd w:id="5"/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能力要求：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扎实的造型能力，掌握临摹、写生技法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较强的创作实践能力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一门外语，具备基础对外交流的能力。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素质要求：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良好的政治素质、思想素质、道德品质，以及法治意识、诚信意识、团队协作意识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良好的语言沟通能力、健康的人际交往能力和高度的社会责任感，身心健康，树立和践行社会主义核心价值观；</w:t>
      </w:r>
    </w:p>
    <w:p>
      <w:pPr>
        <w:pStyle w:val="TextBody"/>
        <w:snapToGrid w:val="false"/>
        <w:spacing w:lineRule="exact" w:line="560" w:before="0" w:after="0"/>
        <w:ind w:firstLine="560"/>
        <w:jc w:val="left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良好的中国传统文化和书画艺术修养。</w:t>
      </w:r>
    </w:p>
    <w:p>
      <w:pPr>
        <w:pStyle w:val="Normal"/>
        <w:spacing w:lineRule="exact" w:line="500" w:before="120" w:after="120"/>
        <w:jc w:val="center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08"/>
        <w:gridCol w:w="1368"/>
        <w:gridCol w:w="1262"/>
        <w:gridCol w:w="1608"/>
        <w:gridCol w:w="1504"/>
        <w:gridCol w:w="1306"/>
      </w:tblGrid>
      <w:tr>
        <w:trPr>
          <w:trHeight w:val="45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rFonts w:eastAsia="Arial"/>
                <w:color w:val="000000"/>
                <w:szCs w:val="21"/>
              </w:rPr>
              <w:t>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</w:tbl>
    <w:p>
      <w:pPr>
        <w:pStyle w:val="TextBody"/>
        <w:snapToGrid w:val="false"/>
        <w:spacing w:lineRule="exact" w:line="500" w:before="0" w:after="0"/>
        <w:ind w:firstLine="640"/>
        <w:jc w:val="left"/>
        <w:rPr>
          <w:rFonts w:eastAsia="楷体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spacing w:lineRule="exact" w:line="500" w:before="120" w:after="120"/>
        <w:jc w:val="center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绘画专业（中国画方向）课程与毕业要求对应关系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28"/>
        <w:gridCol w:w="541"/>
        <w:gridCol w:w="541"/>
        <w:gridCol w:w="560"/>
        <w:gridCol w:w="541"/>
        <w:gridCol w:w="541"/>
        <w:gridCol w:w="546"/>
        <w:gridCol w:w="543"/>
        <w:gridCol w:w="543"/>
        <w:gridCol w:w="539"/>
      </w:tblGrid>
      <w:tr>
        <w:trPr>
          <w:tblHeader w:val="true"/>
          <w:trHeight w:val="454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思想道德修养与法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  <w:lang w:bidi="ar"/>
              </w:rPr>
              <w:t>二十四节气”黄河农耕文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英语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体育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bidi="ar"/>
              </w:rPr>
              <w:t>习近平新时代中国特色社会主义思想概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素描基础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素描基础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色彩基础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色彩基础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线描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线描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鸟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鸟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鸟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山水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山水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三农主题风景创作（产教融合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外国美术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笔人物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笔人物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国美术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写意人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三农主题人物创作（产教融合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军事技能（军训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入学教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教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思想政治理论课综合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bidi="ar"/>
              </w:rPr>
              <w:t>大学生职业生涯规划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就业指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体质健康测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第二课堂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绘画（中国画方向）科研训练与课程论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绘画（中国画方向）基础写生实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绘画（中国画方向）综合考察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绘画（中国画方向）专业实训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绘画（中国画方向）三农美术创作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绘画（中国画方向）毕业论文（设计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课程设置</w:t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楷体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美术学</w:t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楷体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核心课程：线描、工笔人物、写意人物、三农主题人物创作、书法、花鸟、山水、三农主题风景创作、中国美术史、外国美术史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主要实践性教学环节：绘画（中国画方向）科研训练与课程论文、绘画（中国画方向）基础写生实习、绘画（中国画方向）专业实训、绘画（中国画方向）综合考察、绘画（中国画方向）三农美术创作实践、绘画专业（中国画方向）毕业实习、绘画（中国画方向）毕业论文（设计）。</w:t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eastAsia="楷体"/>
          <w:color w:val="000000"/>
          <w:sz w:val="32"/>
          <w:szCs w:val="32"/>
          <w:highlight w:val="none"/>
        </w:rPr>
      </w:pPr>
      <w:r>
        <w:rPr>
          <w:rFonts w:eastAsia="楷体"/>
          <w:color w:val="000000"/>
          <w:sz w:val="32"/>
          <w:szCs w:val="32"/>
        </w:rPr>
        <w:t>（三）课程体系及所占比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12"/>
        <w:gridCol w:w="1578"/>
        <w:gridCol w:w="2180"/>
        <w:gridCol w:w="3061"/>
      </w:tblGrid>
      <w:tr>
        <w:trPr>
          <w:trHeight w:val="454" w:hRule="atLeast"/>
          <w:cantSplit w:val="true"/>
        </w:trPr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课程设置及学分分配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93.5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0%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7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8.4%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32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6.3%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3.8%</w:t>
            </w:r>
          </w:p>
        </w:tc>
      </w:tr>
      <w:tr>
        <w:trPr>
          <w:trHeight w:val="454" w:hRule="atLeast"/>
          <w:cantSplit w:val="true"/>
        </w:trPr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color w:val="000000"/>
                <w:szCs w:val="21"/>
              </w:rPr>
              <w:t>9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color w:val="000000"/>
                <w:szCs w:val="21"/>
              </w:rPr>
              <w:t>34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比例：</w:t>
            </w:r>
            <w:r>
              <w:rPr>
                <w:rFonts w:eastAsia="仿宋_GB2312"/>
                <w:color w:val="000000"/>
                <w:szCs w:val="21"/>
              </w:rPr>
              <w:t>5.9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比例：</w:t>
            </w:r>
            <w:r>
              <w:rPr>
                <w:rFonts w:eastAsia="仿宋_GB2312"/>
                <w:color w:val="000000"/>
                <w:szCs w:val="21"/>
              </w:rPr>
              <w:t>21.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56</w:t>
            </w:r>
            <w:r>
              <w:rPr>
                <w:rFonts w:eastAsia="仿宋_GB2312"/>
                <w:color w:val="000000"/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0</w:t>
            </w:r>
          </w:p>
        </w:tc>
      </w:tr>
    </w:tbl>
    <w:p>
      <w:pPr>
        <w:pStyle w:val="Normal"/>
        <w:spacing w:lineRule="exact" w:line="50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五、学制、修业年限与学位授予</w:t>
      </w:r>
    </w:p>
    <w:p>
      <w:pPr>
        <w:pStyle w:val="Normal"/>
        <w:spacing w:lineRule="exact" w:line="52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艺术学学士学位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六、指导性教学计划进程安排</w:t>
      </w:r>
    </w:p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ascii="楷体_GB2312" w:hAnsi="楷体_GB2312" w:eastAsia="楷体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"/>
          <w:color w:val="000000"/>
          <w:sz w:val="32"/>
          <w:szCs w:val="32"/>
        </w:rPr>
        <w:t>（一）课内必修环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0"/>
        <w:gridCol w:w="172"/>
        <w:gridCol w:w="566"/>
        <w:gridCol w:w="879"/>
        <w:gridCol w:w="1662"/>
        <w:gridCol w:w="680"/>
        <w:gridCol w:w="707"/>
        <w:gridCol w:w="704"/>
        <w:gridCol w:w="608"/>
        <w:gridCol w:w="596"/>
        <w:gridCol w:w="680"/>
        <w:gridCol w:w="636"/>
        <w:gridCol w:w="618"/>
        <w:gridCol w:w="575"/>
        <w:gridCol w:w="563"/>
        <w:gridCol w:w="605"/>
        <w:gridCol w:w="684"/>
        <w:gridCol w:w="644"/>
        <w:gridCol w:w="1280"/>
      </w:tblGrid>
      <w:tr>
        <w:trPr>
          <w:tblHeader w:val="true"/>
          <w:trHeight w:val="454" w:hRule="atLeast"/>
          <w:cantSplit w:val="true"/>
        </w:trPr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098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61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5005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六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七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6" w:name="OLE_LINK1"/>
            <w:bookmarkEnd w:id="6"/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1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0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57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6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0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5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4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7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1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64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bidi="ar"/>
              </w:rPr>
              <w:t>大学生积极心理素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ositive Psychological Quality of College Students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53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5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8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9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3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05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67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shd w:fill="D9D9D9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︵专业︶基础课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4051519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素描基础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Drawing Basics 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69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色彩基础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or Basics 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4051520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素描基础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Drawing Basics 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50914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色彩基础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or Basics 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4051521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书法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lligraph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86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美术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hinese Art Histor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696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8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shd w:fill="D9D9D9" w:val="clear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shd w:fill="D9D9D9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79</w:t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描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ine Drawing 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48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工笔人物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Meticulous Figure Painting Ⅰ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59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山水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ndscape Painting 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49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花鸟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lower and Bird Painting 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60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山水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ndscape Painting 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57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农主题风景创作（产教融合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  <w:t>Theme Landscape Creation of Agriculture, Rural Areas and Farmers (Integration of Industry and Education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77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美术史（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英文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reign Art Histor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61533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花鸟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lower and Bird Painting 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80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描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ine drawing 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61534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工笔人物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eticulous Figure Painting 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61535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花鸟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lower and Bird Painting 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61536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书法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lligraphy 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8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写意人物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reehand Portraits Paintin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358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农主题人物创作（产教融合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ko-KR"/>
              </w:rPr>
              <w:t>Creation of Three Rural Theme Characters (Integration of Industry and Education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7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5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7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93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57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3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3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3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33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4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88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25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08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3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3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42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30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8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4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.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+136</w:t>
            </w:r>
            <w:r>
              <w:rPr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-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4.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  <w:t>9.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napToGrid w:val="false"/>
        <w:spacing w:lineRule="exact" w:line="560" w:before="0" w:after="0"/>
        <w:ind w:firstLine="640"/>
        <w:jc w:val="left"/>
        <w:rPr>
          <w:rFonts w:ascii="楷体_GB2312" w:hAnsi="楷体_GB2312" w:eastAsia="楷体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"/>
          <w:color w:val="00000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261"/>
        <w:gridCol w:w="2674"/>
        <w:gridCol w:w="801"/>
        <w:gridCol w:w="756"/>
        <w:gridCol w:w="849"/>
        <w:gridCol w:w="849"/>
        <w:gridCol w:w="936"/>
        <w:gridCol w:w="1137"/>
        <w:gridCol w:w="1958"/>
        <w:gridCol w:w="1972"/>
      </w:tblGrid>
      <w:tr>
        <w:trPr>
          <w:tblHeader w:val="true"/>
          <w:trHeight w:val="454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6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339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83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宋画小品临摹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py of Song Dynasty Painting Sketche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书画拓展模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3038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色面构成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osition of Color Surfac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52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绘画专业英语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ainting Professional English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06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篆刻赏析与实践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and Practice of Seal Carving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15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博物馆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useolog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07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展览与策划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xhibition and Planning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44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当代艺术前沿动态（双语）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ntemporary Art Frontier Trend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29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工笔重彩技法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eticulous Re-color Techniq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07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综合材料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egrated Material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80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书法创作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lligraphy Creati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80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书画收藏与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ction and Appreciation of Chinese Paintings and Calligraph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62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实验水墨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xperimental Ink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92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rt Overview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98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画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hinese Painting Theor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85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丝网版画技法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lk Screen Techniq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专业交互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91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文学插图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iterature Illustrati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13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古典家具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hinese Classical Furnitur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84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水印木刻版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Watermark Woodcu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11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传统首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hinese Traditional Jewelr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16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插图创作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llustration Creati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525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儿童绘本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hildren's Picture Book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65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农主题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I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I Practice on Agriculture, Rural Areas and Farmer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90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黄河文化专题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pecial Topic on Yellow River Cultur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  <w:lang w:eastAsia="ko-K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079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花艺设计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loral Desig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822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建筑遗产保护与相关案例分析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rchitectural Heritage Protection and Related Case Analysi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建筑工程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612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社会心理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ocial Psycholog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718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茶文化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ea Cultur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Style30"/>
              <w:spacing w:before="0" w:after="120"/>
              <w:ind w:firstLine="180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454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93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合计</w:t>
            </w:r>
          </w:p>
          <w:p>
            <w:pPr>
              <w:pStyle w:val="TextBody"/>
              <w:spacing w:lineRule="exact" w:line="320" w:before="0" w:after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32   32   32   32   32        160</w:t>
            </w:r>
          </w:p>
          <w:p>
            <w:pPr>
              <w:pStyle w:val="TextBody"/>
              <w:spacing w:lineRule="exact" w:line="320" w:before="0" w:after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2    2    2    2    2         1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；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建议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选修自然类课程不低于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eastAsia="zh-CN"/>
              </w:rPr>
              <w:t>；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snapToGrid w:val="false"/>
        <w:spacing w:lineRule="exact" w:line="500" w:before="0" w:after="0"/>
        <w:ind w:firstLine="640"/>
        <w:jc w:val="left"/>
        <w:rPr>
          <w:rFonts w:eastAsia="楷体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"/>
          <w:color w:val="000000"/>
          <w:sz w:val="32"/>
          <w:szCs w:val="32"/>
        </w:rPr>
        <w:t>（三）实践教学环节</w:t>
      </w:r>
      <w:r>
        <w:rPr>
          <w:rFonts w:eastAsia="楷体"/>
          <w:color w:val="000000"/>
          <w:sz w:val="32"/>
          <w:szCs w:val="32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167"/>
        <w:gridCol w:w="2883"/>
        <w:gridCol w:w="633"/>
        <w:gridCol w:w="700"/>
        <w:gridCol w:w="935"/>
        <w:gridCol w:w="993"/>
        <w:gridCol w:w="1311"/>
      </w:tblGrid>
      <w:tr>
        <w:trPr>
          <w:trHeight w:val="691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148" w:after="0"/>
              <w:ind w:left="186" w:right="172" w:hanging="9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5"/>
                <w:sz w:val="18"/>
                <w:szCs w:val="18"/>
              </w:rPr>
              <w:t>课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9"/>
                <w:sz w:val="18"/>
                <w:szCs w:val="18"/>
              </w:rPr>
              <w:t>类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8" w:after="0"/>
              <w:ind w:left="20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3"/>
                <w:sz w:val="18"/>
                <w:szCs w:val="18"/>
              </w:rPr>
              <w:t>课程代码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7" w:after="0"/>
              <w:ind w:left="1038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3"/>
                <w:sz w:val="18"/>
                <w:szCs w:val="18"/>
              </w:rPr>
              <w:t>课程名称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257" w:after="0"/>
              <w:ind w:left="140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6"/>
                <w:sz w:val="18"/>
                <w:szCs w:val="18"/>
              </w:rPr>
              <w:t>学分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146" w:after="0"/>
              <w:ind w:left="173" w:right="155" w:hanging="5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7"/>
                <w:sz w:val="18"/>
                <w:szCs w:val="18"/>
              </w:rPr>
              <w:t>开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10"/>
                <w:sz w:val="18"/>
                <w:szCs w:val="18"/>
              </w:rPr>
              <w:t>学期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257" w:after="0"/>
              <w:ind w:left="27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3"/>
                <w:sz w:val="18"/>
                <w:szCs w:val="18"/>
              </w:rPr>
              <w:t>周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257" w:after="0"/>
              <w:ind w:left="315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6"/>
                <w:sz w:val="18"/>
                <w:szCs w:val="18"/>
              </w:rPr>
              <w:t>学时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146" w:after="0"/>
              <w:ind w:left="459" w:right="455" w:firstLine="1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7"/>
                <w:sz w:val="18"/>
                <w:szCs w:val="18"/>
              </w:rPr>
              <w:t>开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7"/>
                <w:sz w:val="18"/>
                <w:szCs w:val="18"/>
              </w:rPr>
              <w:t>单位</w:t>
            </w:r>
          </w:p>
        </w:tc>
      </w:tr>
      <w:tr>
        <w:trPr>
          <w:trHeight w:val="444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59" w:after="0"/>
              <w:ind w:left="186" w:right="172" w:hanging="12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bookmarkStart w:id="7" w:name="OLE_LINK2"/>
            <w:bookmarkEnd w:id="7"/>
            <w:r>
              <w:rPr>
                <w:rFonts w:eastAsia="仿宋_GB2312"/>
                <w:b/>
                <w:bCs/>
                <w:color w:val="000000"/>
                <w:spacing w:val="-3"/>
                <w:sz w:val="18"/>
                <w:szCs w:val="18"/>
              </w:rPr>
              <w:t>基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9"/>
                <w:sz w:val="18"/>
                <w:szCs w:val="18"/>
              </w:rPr>
              <w:t>实践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ind w:left="116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auto" w:line="187" w:before="36" w:after="0"/>
              <w:ind w:left="10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生工作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武装部）</w:t>
            </w:r>
          </w:p>
        </w:tc>
      </w:tr>
      <w:tr>
        <w:trPr>
          <w:trHeight w:val="667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133" w:after="0"/>
              <w:ind w:left="120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auto" w:line="189" w:before="37" w:after="0"/>
              <w:ind w:left="10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Labor Education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-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32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，含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 xml:space="preserve">8 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学时理论）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生工作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武装部）</w:t>
            </w:r>
          </w:p>
        </w:tc>
      </w:tr>
      <w:tr>
        <w:trPr>
          <w:trHeight w:val="444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left="112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auto" w:line="187" w:before="37" w:after="0"/>
              <w:ind w:left="105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dmission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Education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0.5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46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2" w:after="0"/>
              <w:ind w:left="116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3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auto" w:line="187" w:before="39" w:after="0"/>
              <w:ind w:left="110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Graduate Education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664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1" w:after="0"/>
              <w:ind w:left="12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auto" w:line="220" w:before="38" w:after="0"/>
              <w:ind w:left="108" w:right="155" w:firstLine="1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mprehensive</w:t>
            </w: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Practice</w:t>
            </w: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Course</w:t>
            </w: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of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Ideological and Political Theory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3-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32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马克思主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664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23" w:after="0"/>
              <w:ind w:left="118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auto" w:line="220" w:before="35" w:after="0"/>
              <w:ind w:left="114" w:right="664" w:hanging="4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areer planning for Coll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ege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Students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6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58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生工作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武装部）</w:t>
            </w:r>
          </w:p>
        </w:tc>
      </w:tr>
      <w:tr>
        <w:trPr>
          <w:trHeight w:val="664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24" w:after="0"/>
              <w:ind w:left="118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auto" w:line="220" w:before="35" w:after="0"/>
              <w:ind w:left="114" w:right="606" w:hanging="4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Career Guidance</w:t>
            </w:r>
            <w:r>
              <w:rPr>
                <w:rFonts w:eastAsia="仿宋_GB2312"/>
                <w:color w:val="000000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for College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Students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6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18"/>
                <w:szCs w:val="18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18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auto" w:line="218" w:before="37" w:after="0"/>
              <w:ind w:left="115" w:right="345" w:hanging="8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Physical Health Test for</w:t>
            </w:r>
            <w:r>
              <w:rPr>
                <w:rFonts w:eastAsia="仿宋_GB2312"/>
                <w:color w:val="000000"/>
                <w:spacing w:val="15"/>
                <w:w w:val="10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College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Students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0.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-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8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46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250" w:after="0"/>
              <w:ind w:left="173" w:right="172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3"/>
                <w:sz w:val="18"/>
                <w:szCs w:val="18"/>
              </w:rPr>
              <w:t>创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3"/>
                <w:sz w:val="18"/>
                <w:szCs w:val="18"/>
              </w:rPr>
              <w:t>创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3"/>
                <w:sz w:val="18"/>
                <w:szCs w:val="18"/>
              </w:rPr>
              <w:t>实践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20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3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auto" w:line="184" w:before="38" w:after="0"/>
              <w:ind w:left="10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ractice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out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of</w:t>
            </w:r>
            <w:r>
              <w:rPr>
                <w:rFonts w:eastAsia="仿宋_GB2312"/>
                <w:color w:val="000000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Classroom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1-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664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auto" w:line="220" w:before="35" w:after="0"/>
              <w:ind w:left="107" w:right="472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oundation for Innovati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on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and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Entrepreneurship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32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创新创业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院</w:t>
            </w:r>
          </w:p>
        </w:tc>
      </w:tr>
      <w:tr>
        <w:trPr>
          <w:trHeight w:val="66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59" w:after="0"/>
              <w:ind w:left="185" w:right="172" w:hanging="3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7"/>
                <w:sz w:val="18"/>
                <w:szCs w:val="18"/>
              </w:rPr>
              <w:t>专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9"/>
                <w:sz w:val="18"/>
                <w:szCs w:val="18"/>
              </w:rPr>
              <w:t>实践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38" w:hanging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080704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绘画（中国画方向）科研训练与课程论文</w:t>
            </w:r>
          </w:p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Research Training and Course Paper on Painting (Chinese Painting Direction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-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34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38" w:hanging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081034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绘画（中国画方向）基础写生实习</w:t>
            </w:r>
          </w:p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Basic Sketching Internship in Painting (Chinese Painting Direction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34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38" w:hanging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081306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绘画（中国画方向）专业实训</w:t>
            </w:r>
          </w:p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Professional Training in Painting (Chinese Painting Direction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34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38" w:hanging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081307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绘画（中国画方向）综合考察</w:t>
            </w:r>
          </w:p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Comprehensive Investigation of Painting (Chinese Painting Direction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34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58" w:after="0"/>
              <w:ind w:left="185" w:right="172" w:hanging="1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9"/>
                <w:sz w:val="18"/>
                <w:szCs w:val="18"/>
              </w:rPr>
              <w:t>综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pacing w:val="-9"/>
                <w:sz w:val="18"/>
                <w:szCs w:val="18"/>
              </w:rPr>
              <w:t>实践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38" w:hanging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081305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绘画（中国画方向）三农美术创作</w:t>
            </w:r>
          </w:p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Painting (Chinese Painting Direction) Practice of Three Rural Art Creation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34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58" w:after="0"/>
              <w:ind w:left="185" w:right="172" w:hanging="1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38" w:hanging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4081309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绘画专业（中国画方向）毕业实习</w:t>
            </w:r>
          </w:p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 xml:space="preserve">Graduation Internship in Painting (Chinese Painting Direction) 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含第</w:t>
            </w: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期寒假）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34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58" w:after="0"/>
              <w:ind w:left="185" w:right="172" w:hanging="1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38" w:hanging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080703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绘画（中国画方向）毕业论文（设计）</w:t>
            </w:r>
          </w:p>
          <w:p>
            <w:pPr>
              <w:pStyle w:val="Normal"/>
              <w:spacing w:lineRule="auto" w:line="216" w:before="25" w:after="0"/>
              <w:ind w:left="107" w:hanging="0"/>
              <w:rPr>
                <w:rFonts w:eastAsia="仿宋_GB2312"/>
                <w:color w:val="000000"/>
                <w:spacing w:val="-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Graduation Thesis (Design) in Painting (Chinese Painting Direction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 w:before="22" w:after="0"/>
              <w:ind w:right="184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637" w:hRule="atLeast"/>
        </w:trPr>
        <w:tc>
          <w:tcPr>
            <w:tcW w:w="4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ind w:left="116" w:hanging="0"/>
              <w:jc w:val="center"/>
              <w:rPr>
                <w:rFonts w:eastAsia="仿宋_GB2312"/>
                <w:b/>
                <w:b/>
                <w:bCs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-2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spacing w:val="-2"/>
                <w:sz w:val="18"/>
                <w:szCs w:val="18"/>
              </w:rPr>
              <w:t>计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b/>
                <w:b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34.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b/>
                <w:b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jc w:val="center"/>
              <w:rPr>
                <w:rFonts w:eastAsia="仿宋_GB2312"/>
                <w:b/>
                <w:b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34-35+</w:t>
            </w: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ind w:left="116" w:hanging="0"/>
              <w:jc w:val="center"/>
              <w:rPr>
                <w:rFonts w:eastAsia="仿宋_GB2312"/>
                <w:b/>
                <w:b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  <w:t>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3" w:after="0"/>
              <w:ind w:left="116" w:hanging="0"/>
              <w:jc w:val="center"/>
              <w:rPr>
                <w:rFonts w:eastAsia="仿宋_GB2312"/>
                <w:b/>
                <w:b/>
                <w:color w:val="000000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851" w:top="1417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34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9FBFA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9FBFA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9FBFA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1">
    <w:name w:val="批注文字 字符1"/>
    <w:qFormat/>
    <w:rPr>
      <w:rFonts w:ascii="Calibri" w:hAnsi="Calibri" w:cs="Calibri"/>
      <w:kern w:val="2"/>
      <w:sz w:val="21"/>
      <w:szCs w:val="2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宋体" w:hAnsi="宋体" w:cs="宋体"/>
      <w:sz w:val="24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13">
    <w:name w:val="副标题 字符1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4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15">
    <w:name w:val="批注主题 字符1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16">
    <w:name w:val="不明显强调1"/>
    <w:qFormat/>
    <w:rPr>
      <w:i/>
      <w:iCs/>
      <w:color w:val="808080"/>
    </w:rPr>
  </w:style>
  <w:style w:type="character" w:styleId="Zisiblack2">
    <w:name w:val="zisiblack2"/>
    <w:qFormat/>
    <w:rPr>
      <w:rFonts w:cs="Times New Roman"/>
    </w:rPr>
  </w:style>
  <w:style w:type="character" w:styleId="Style18">
    <w:name w:val="引用 字符"/>
    <w:qFormat/>
    <w:rPr>
      <w:i/>
      <w:iCs/>
      <w:color w:val="000000"/>
      <w:kern w:val="2"/>
      <w:sz w:val="21"/>
      <w:szCs w:val="24"/>
    </w:rPr>
  </w:style>
  <w:style w:type="character" w:styleId="Char1">
    <w:name w:val="批注文字 Char1"/>
    <w:qFormat/>
    <w:rPr>
      <w:rFonts w:ascii="宋体" w:hAnsi="宋体" w:cs="宋体"/>
      <w:sz w:val="22"/>
      <w:szCs w:val="22"/>
      <w:lang w:eastAsia="en-US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17">
    <w:name w:val="明显强调1"/>
    <w:qFormat/>
    <w:rPr>
      <w:b/>
      <w:bCs/>
      <w:i/>
      <w:iCs/>
      <w:color w:val="5B9BD5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副标题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Style21">
    <w:name w:val="普通(网站) 字符"/>
    <w:qFormat/>
    <w:rPr>
      <w:rFonts w:ascii="宋体" w:hAnsi="宋体" w:cs="宋体"/>
      <w:sz w:val="24"/>
      <w:szCs w:val="24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22">
    <w:name w:val="批注文字 字符"/>
    <w:qFormat/>
    <w:rPr/>
  </w:style>
  <w:style w:type="character" w:styleId="Applestylespan">
    <w:name w:val="apple-style-span"/>
    <w:qFormat/>
    <w:rPr/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3">
    <w:name w:val="批注主题 字符"/>
    <w:qFormat/>
    <w:rPr>
      <w:rFonts w:ascii="Times New Roman" w:hAnsi="Times New Roman" w:eastAsia="宋体" w:cs="Times New Roman"/>
      <w:b/>
      <w:bCs/>
      <w:kern w:val="0"/>
      <w:sz w:val="20"/>
      <w:szCs w:val="20"/>
    </w:rPr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批注主题"/>
    <w:basedOn w:val="Style24"/>
    <w:next w:val="Style24"/>
    <w:qFormat/>
    <w:pPr/>
    <w:rPr/>
  </w:style>
  <w:style w:type="paragraph" w:styleId="Style30">
    <w:name w:val="正文首行缩进"/>
    <w:basedOn w:val="TextBody"/>
    <w:qFormat/>
    <w:pPr>
      <w:ind w:firstLine="420"/>
    </w:pPr>
    <w:rPr/>
  </w:style>
  <w:style w:type="paragraph" w:styleId="Style31">
    <w:name w:val="引用"/>
    <w:basedOn w:val="Normal"/>
    <w:next w:val="Normal"/>
    <w:qFormat/>
    <w:pPr/>
    <w:rPr>
      <w:i/>
      <w:iCs/>
      <w:color w:val="000000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2">
    <w:name w:val="缩进"/>
    <w:basedOn w:val="Normal"/>
    <w:qFormat/>
    <w:pPr>
      <w:ind w:firstLine="200"/>
    </w:pPr>
    <w:rPr/>
  </w:style>
  <w:style w:type="paragraph" w:styleId="CharChar3">
    <w:name w:val=" Char Char3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3">
    <w:name w:val="Char"/>
    <w:basedOn w:val="Normal"/>
    <w:qFormat/>
    <w:pPr/>
    <w:rPr>
      <w:szCs w:val="20"/>
    </w:rPr>
  </w:style>
  <w:style w:type="paragraph" w:styleId="18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0:27:00Z</dcterms:created>
  <dc:creator>HanShuang</dc:creator>
  <dc:description/>
  <dc:language>en-US</dc:language>
  <cp:lastModifiedBy>Administrator</cp:lastModifiedBy>
  <cp:lastPrinted>2024-11-20T17:10:00Z</cp:lastPrinted>
  <dcterms:modified xsi:type="dcterms:W3CDTF">2025-07-15T09:05:09Z</dcterms:modified>
  <cp:revision>2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E3859139B4D02B9E00E56B507D73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