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12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bookmarkStart w:id="0" w:name="_Hlk27749411"/>
      <w:bookmarkEnd w:id="0"/>
      <w:r>
        <w:rPr>
          <w:rFonts w:eastAsia="方正小标宋简体"/>
          <w:bCs/>
          <w:color w:val="000000"/>
          <w:kern w:val="0"/>
          <w:sz w:val="44"/>
          <w:szCs w:val="44"/>
        </w:rPr>
        <w:t>朝鲜语专业本科人才培养方案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一、专业名称</w:t>
      </w:r>
      <w:r>
        <w:rPr>
          <w:rFonts w:eastAsia="黑体"/>
          <w:bCs/>
          <w:color w:val="000000"/>
          <w:sz w:val="32"/>
          <w:szCs w:val="32"/>
        </w:rPr>
        <w:t>(</w:t>
      </w:r>
      <w:r>
        <w:rPr>
          <w:rFonts w:eastAsia="黑体"/>
          <w:bCs/>
          <w:color w:val="000000"/>
          <w:sz w:val="32"/>
          <w:szCs w:val="32"/>
        </w:rPr>
        <w:t>中英文</w:t>
      </w:r>
      <w:r>
        <w:rPr>
          <w:rFonts w:eastAsia="黑体"/>
          <w:bCs/>
          <w:color w:val="000000"/>
          <w:sz w:val="32"/>
          <w:szCs w:val="32"/>
        </w:rPr>
        <w:t>)</w:t>
      </w:r>
      <w:r>
        <w:rPr>
          <w:rFonts w:eastAsia="黑体"/>
          <w:bCs/>
          <w:color w:val="000000"/>
          <w:sz w:val="32"/>
          <w:szCs w:val="32"/>
        </w:rPr>
        <w:t>与专业代码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朝鲜语（</w:t>
      </w:r>
      <w:r>
        <w:rPr>
          <w:rFonts w:eastAsia="仿宋_GB2312"/>
          <w:color w:val="000000"/>
          <w:sz w:val="28"/>
          <w:szCs w:val="28"/>
        </w:rPr>
        <w:t>Korean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050209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二、培养目标</w:t>
      </w:r>
    </w:p>
    <w:p>
      <w:pPr>
        <w:pStyle w:val="Style19"/>
        <w:snapToGrid w:val="false"/>
        <w:spacing w:lineRule="exact" w:line="560" w:before="0" w:after="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以立德树人为根本，培养德智体美劳全面发展，对国家和社会具有高度的社会责任感，具备良好的人文素养、国际视野及三农情怀，掌握韩国语语言、文学、文化知识，具有较强的语言综合运用能力及专业实践能力、创新思辨能力及跨文化交际能力，具备一定的商务、文化传播等相关知识的社会主义建设者和接班人，能够在外事、经贸、文化等领域从事翻译、商务、管理等工作的高素质复合型、应用型韩国语人才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b/>
          <w:b/>
          <w:color w:val="000000"/>
          <w:sz w:val="28"/>
          <w:szCs w:val="28"/>
          <w:highlight w:val="none"/>
        </w:rPr>
      </w:pPr>
      <w:r>
        <w:rPr>
          <w:rFonts w:eastAsia="仿宋_GB2312"/>
          <w:bCs/>
          <w:color w:val="000000"/>
          <w:sz w:val="28"/>
          <w:szCs w:val="28"/>
        </w:rPr>
        <w:t>本专业学生在毕业后</w:t>
      </w:r>
      <w:r>
        <w:rPr>
          <w:rFonts w:eastAsia="仿宋_GB2312"/>
          <w:bCs/>
          <w:color w:val="000000"/>
          <w:sz w:val="28"/>
          <w:szCs w:val="28"/>
        </w:rPr>
        <w:t>5</w:t>
      </w:r>
      <w:r>
        <w:rPr>
          <w:rFonts w:eastAsia="仿宋_GB2312"/>
          <w:bCs/>
          <w:color w:val="000000"/>
          <w:sz w:val="28"/>
          <w:szCs w:val="28"/>
        </w:rPr>
        <w:t>年左右预期能够达到以下目标：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具备坚定正确的政治方向，良好的道德情操，德、智、体、美、劳全面发展的综合素质，对国家和社会具有高度责任感，具备优秀的思想政治修养与科学文化素养，培养具有家国情怀和国际视野的社会主义事业建设者和接班人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具有扎实的韩国语语言技能及相关的语言文化知识，能够进行文学赏析、文化比较、翻译、跨文化交际等韩国语专业能力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具有较强的韩国语语言运用能力，一定的经贸商务、农业科技文化、语言大数据处理、计算机应用等相关领域的知识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具有较强的实践能力、思辨能力、社会适应能力，能熟练运用所学专业知识分析问题并解决问题。</w:t>
      </w:r>
    </w:p>
    <w:p>
      <w:pPr>
        <w:pStyle w:val="Style19"/>
        <w:snapToGrid w:val="false"/>
        <w:spacing w:lineRule="exact" w:line="560" w:before="0" w:after="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具备专业化的语言服务能力，能够熟练运用专业知识和技能，在外事、经贸、文化、国际传播等部门从事翻译、商务、管理等相关工作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b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【“韩国语</w:t>
      </w:r>
      <w:r>
        <w:rPr>
          <w:rFonts w:eastAsia="仿宋_GB2312"/>
          <w:color w:val="000000"/>
          <w:sz w:val="28"/>
          <w:szCs w:val="28"/>
        </w:rPr>
        <w:t>+”</w:t>
      </w:r>
      <w:r>
        <w:rPr>
          <w:rFonts w:eastAsia="仿宋_GB2312"/>
          <w:color w:val="000000"/>
          <w:sz w:val="28"/>
          <w:szCs w:val="28"/>
        </w:rPr>
        <w:t>人才培养模式】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在夯实韩国语基本功的同时，设置商务、翻译与文化传播等模块，培养语言与文化、国贸与商务、翻译与对外文化传播等领域的应用型、复合型人才</w:t>
      </w:r>
      <w:r>
        <w:rPr>
          <w:rFonts w:eastAsia="仿宋_GB2312"/>
          <w:color w:val="000000"/>
          <w:sz w:val="28"/>
          <w:szCs w:val="28"/>
        </w:rPr>
        <w:t>;</w:t>
      </w:r>
      <w:r>
        <w:rPr>
          <w:rFonts w:eastAsia="仿宋_GB2312"/>
          <w:color w:val="000000"/>
          <w:sz w:val="28"/>
          <w:szCs w:val="28"/>
        </w:rPr>
        <w:t>【“国际化”人才培养模式】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朝鲜语专业依托系统的实践教学体系、结合成熟的国际合作办学条件，与多所国际高水平大学深入开展交换生项目、</w:t>
      </w:r>
      <w:r>
        <w:rPr>
          <w:rFonts w:eastAsia="仿宋_GB2312"/>
          <w:color w:val="000000"/>
          <w:sz w:val="28"/>
          <w:szCs w:val="28"/>
        </w:rPr>
        <w:t>2+2</w:t>
      </w:r>
      <w:r>
        <w:rPr>
          <w:rFonts w:eastAsia="仿宋_GB2312"/>
          <w:color w:val="000000"/>
          <w:sz w:val="28"/>
          <w:szCs w:val="28"/>
        </w:rPr>
        <w:t>项目、冬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夏令营等联合培养项目，培养具有国际视野的韩国语人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毕业要求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毕业基本要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学生主要学习韩国语语言、文学、社会文化等方面的专业知识和一定的经贸商务、涉农文化与翻译知识；具备语言运用、文学鉴赏、跨文化交流等专业能力及自主学习、创新、思辨等通识能力；树立和践行社会主义核心价值观，具备优秀的道德品质和良好的中国情怀、国际视野，人文与科学素养，创新与合作精神，身心健康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_GB2312"/>
          <w:b/>
          <w:bCs/>
          <w:color w:val="000000"/>
          <w:sz w:val="28"/>
          <w:szCs w:val="28"/>
        </w:rPr>
        <w:t>1.</w:t>
      </w:r>
      <w:r>
        <w:rPr>
          <w:rFonts w:eastAsia="仿宋_GB2312"/>
          <w:b/>
          <w:bCs/>
          <w:color w:val="000000"/>
          <w:sz w:val="28"/>
          <w:szCs w:val="28"/>
        </w:rPr>
        <w:t>知识要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韩国语语音、词汇、语法、语篇、修辞等语言知识，对语言研究的基础理论和方法有一定了解，能够进行中韩语言对比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韩国文学史，韩国文学经典著作及作家的简要生平和文学思想，主要文学流派及其基本主张，文学批评的基本理论和方法；掌握韩国地理、历史、社会、文化、政治、经济等知识，了解一定的跨文化交际基础理论和基本方法能够进行中韩文化对比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了解人文社会科学知识，掌握一定的国际贸易与商务相关的知识，能够实际运用于各种商务活动之中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了解自然科学知识，掌握一定的农业科学、信息技术、大数据与计算机等专业知识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_GB2312"/>
          <w:b/>
          <w:bCs/>
          <w:color w:val="000000"/>
          <w:sz w:val="28"/>
          <w:szCs w:val="28"/>
        </w:rPr>
        <w:t>2.</w:t>
      </w:r>
      <w:r>
        <w:rPr>
          <w:rFonts w:eastAsia="仿宋_GB2312"/>
          <w:b/>
          <w:bCs/>
          <w:color w:val="000000"/>
          <w:sz w:val="28"/>
          <w:szCs w:val="28"/>
        </w:rPr>
        <w:t>能力要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pacing w:val="6"/>
          <w:kern w:val="0"/>
          <w:sz w:val="28"/>
          <w:szCs w:val="28"/>
        </w:rPr>
        <w:t>具有扎实的韩国语语言功底，掌握韩国语听、说、读、写、译等语言应用能力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</w:t>
      </w:r>
      <w:r>
        <w:rPr>
          <w:rFonts w:eastAsia="仿宋_GB2312"/>
          <w:color w:val="000000"/>
          <w:kern w:val="0"/>
          <w:sz w:val="28"/>
          <w:szCs w:val="28"/>
        </w:rPr>
        <w:t>文学赏析能力，能够理解韩国文学作品的内容和主题思想；具备</w:t>
      </w:r>
      <w:r>
        <w:rPr>
          <w:rFonts w:eastAsia="仿宋_GB2312"/>
          <w:color w:val="000000"/>
          <w:sz w:val="28"/>
          <w:szCs w:val="28"/>
        </w:rPr>
        <w:t>跨文化交际能力，</w:t>
      </w:r>
      <w:r>
        <w:rPr>
          <w:rFonts w:eastAsia="仿宋_GB2312"/>
          <w:color w:val="000000"/>
          <w:kern w:val="0"/>
          <w:sz w:val="28"/>
          <w:szCs w:val="28"/>
        </w:rPr>
        <w:t>熟悉中国和韩国的历史、地理、风俗、习惯，知晓跨文化交际基础理论和基本方法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熟知经贸流程、农业文化、翻译理论等，具备从事商务合作、农业文献翻译等相关的语言服务能力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获取和更新知识的自主学习能力及运用本专业知识进行实践、思辨、创新、研究的能力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_GB2312"/>
          <w:b/>
          <w:bCs/>
          <w:color w:val="000000"/>
          <w:sz w:val="28"/>
          <w:szCs w:val="28"/>
        </w:rPr>
        <w:t>3.</w:t>
      </w:r>
      <w:r>
        <w:rPr>
          <w:rFonts w:eastAsia="仿宋_GB2312"/>
          <w:b/>
          <w:bCs/>
          <w:color w:val="000000"/>
          <w:sz w:val="28"/>
          <w:szCs w:val="28"/>
        </w:rPr>
        <w:t>素质要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kern w:val="0"/>
          <w:sz w:val="28"/>
          <w:szCs w:val="28"/>
        </w:rPr>
        <w:t>政治思想素质：</w:t>
      </w:r>
      <w:r>
        <w:rPr>
          <w:rFonts w:eastAsia="仿宋_GB2312"/>
          <w:color w:val="000000"/>
          <w:sz w:val="28"/>
          <w:szCs w:val="28"/>
        </w:rPr>
        <w:t>具有正确的世界观、人生观和价值观，良好的道德品质、社会责任感、法律意识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kern w:val="0"/>
          <w:sz w:val="28"/>
          <w:szCs w:val="28"/>
        </w:rPr>
        <w:t>人文和科学素质：具有一定的人文社会科学基础知识，具备大学生应有的文化素质，良好的道德情操和审美情趣。</w:t>
      </w:r>
      <w:r>
        <w:rPr>
          <w:rFonts w:eastAsia="仿宋_GB2312"/>
          <w:color w:val="000000"/>
          <w:sz w:val="28"/>
          <w:szCs w:val="28"/>
        </w:rPr>
        <w:t>具有良好的中国情怀和国际视野，人文与科学素养及学科基本素养。</w:t>
      </w:r>
    </w:p>
    <w:p>
      <w:pPr>
        <w:pStyle w:val="Normal"/>
        <w:snapToGrid w:val="false"/>
        <w:spacing w:lineRule="exact" w:line="560"/>
        <w:ind w:firstLine="560"/>
        <w:rPr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kern w:val="0"/>
          <w:sz w:val="28"/>
          <w:szCs w:val="28"/>
        </w:rPr>
        <w:t>身心素质：掌握一定的体育和军事基本知识，掌握科学锻炼身体的基本技能，养成良好的体育锻炼和卫生习惯，接受必要的军事训练，达到国家规定的大学生体育健康标准和军事训练合格标准，拥有健全的心理和健康的体魄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kern w:val="0"/>
          <w:sz w:val="28"/>
          <w:szCs w:val="28"/>
        </w:rPr>
        <w:t>职业素质：热爱本专业，树立终生学习观念，不断追求卓越。</w:t>
      </w:r>
      <w:r>
        <w:rPr>
          <w:rFonts w:eastAsia="仿宋_GB2312"/>
          <w:color w:val="000000"/>
          <w:sz w:val="28"/>
          <w:szCs w:val="28"/>
        </w:rPr>
        <w:t>具有探索和创新的精神以及参与国际合作、交流与竞争的意识。</w:t>
      </w:r>
    </w:p>
    <w:p>
      <w:pPr>
        <w:pStyle w:val="Style19"/>
        <w:ind w:hanging="0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毕业要求对培养目标的支撑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49"/>
        <w:gridCol w:w="1343"/>
        <w:gridCol w:w="1343"/>
        <w:gridCol w:w="1344"/>
        <w:gridCol w:w="1343"/>
        <w:gridCol w:w="1345"/>
      </w:tblGrid>
      <w:tr>
        <w:trPr>
          <w:trHeight w:val="454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20"/>
              <w:ind w:hanging="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</w:tbl>
    <w:p>
      <w:pPr>
        <w:pStyle w:val="Style19"/>
        <w:ind w:firstLine="21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朝鲜语专业课程与毕业要求对应关系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437"/>
        <w:gridCol w:w="436"/>
        <w:gridCol w:w="438"/>
        <w:gridCol w:w="440"/>
        <w:gridCol w:w="438"/>
        <w:gridCol w:w="437"/>
        <w:gridCol w:w="438"/>
        <w:gridCol w:w="442"/>
        <w:gridCol w:w="438"/>
        <w:gridCol w:w="438"/>
        <w:gridCol w:w="437"/>
        <w:gridCol w:w="447"/>
      </w:tblGrid>
      <w:tr>
        <w:trPr>
          <w:tblHeader w:val="true"/>
          <w:trHeight w:val="454" w:hRule="atLeast"/>
        </w:trPr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left="-107" w:hanging="0"/>
              <w:jc w:val="left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朝鲜语专业导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韩国语</w:t>
            </w:r>
            <w:r>
              <w:rPr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-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级韩国语</w:t>
            </w:r>
            <w:r>
              <w:rPr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-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视听说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阅读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概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写作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互译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口译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概论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文学</w:t>
            </w:r>
            <w:r>
              <w:rPr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跨文化交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读写（理解当代中国系列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汉韩翻译（理解当代中国系列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演讲（理解当代中国系列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朝鲜语专业科研训练与课程论文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韩国语信息检索实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社会文化见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景观标识调查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百科知识竞赛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朗读与配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演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翻译实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朝鲜语专业毕业实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朝鲜语专业毕业论文（设计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主干学科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外国语言文学、中国语言文学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color w:val="000000"/>
          <w:sz w:val="28"/>
          <w:szCs w:val="28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专业核心课程：基础韩国语、高级韩国语、韩国语视听说、韩国语阅读、韩国语写作、韩国语读写（理解当代中国系列）、中韩互译、中韩口译、汉韩翻译（理解当代中国系列）、韩国语演讲（理解当代中国系列）、韩国语概论、韩国文学、韩国概况、跨文化交际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主要实践性教学环节：朝鲜语专业科研训练与课程论文（设计），韩国语信息检索实训，韩国社会文化见习（产教融合），韩国语景观标识调查，韩国百科知识竞赛，韩国语朗读与配音，韩国语演讲，韩国语翻译实践（产教融合），朝鲜语专业毕业实习，朝鲜语专业毕业论文（设计）。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60"/>
        <w:gridCol w:w="2413"/>
        <w:gridCol w:w="1596"/>
        <w:gridCol w:w="3081"/>
      </w:tblGrid>
      <w:tr>
        <w:trPr>
          <w:trHeight w:val="585" w:hRule="atLeast"/>
          <w:cantSplit w:val="true"/>
        </w:trPr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课程设置及学分分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91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0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4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5.63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1.25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37.5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6.25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7.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7.19%</w:t>
            </w:r>
          </w:p>
        </w:tc>
      </w:tr>
      <w:tr>
        <w:trPr>
          <w:trHeight w:val="454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1.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</w:t>
            </w:r>
            <w:r>
              <w:rPr>
                <w:rFonts w:eastAsia="仿宋_GB2312"/>
                <w:color w:val="000000"/>
                <w:szCs w:val="21"/>
              </w:rPr>
              <w:t>16.87%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</w:t>
            </w:r>
            <w:r>
              <w:rPr>
                <w:rFonts w:eastAsia="仿宋_GB2312"/>
                <w:color w:val="000000"/>
                <w:szCs w:val="21"/>
              </w:rPr>
              <w:t>19.6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"/>
                <w:color w:val="000000"/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0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学制、修业年限与学位授予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学制：</w:t>
      </w:r>
      <w:r>
        <w:rPr>
          <w:rFonts w:eastAsia="仿宋_GB2312"/>
          <w:color w:val="000000"/>
          <w:kern w:val="0"/>
          <w:sz w:val="28"/>
          <w:szCs w:val="28"/>
        </w:rPr>
        <w:t>4</w:t>
      </w:r>
      <w:r>
        <w:rPr>
          <w:rFonts w:eastAsia="仿宋_GB2312"/>
          <w:color w:val="000000"/>
          <w:kern w:val="0"/>
          <w:sz w:val="28"/>
          <w:szCs w:val="28"/>
        </w:rPr>
        <w:t>年；修业年限：</w:t>
      </w:r>
      <w:r>
        <w:rPr>
          <w:rFonts w:eastAsia="仿宋_GB2312"/>
          <w:color w:val="000000"/>
          <w:kern w:val="0"/>
          <w:sz w:val="28"/>
          <w:szCs w:val="28"/>
        </w:rPr>
        <w:t>3-8</w:t>
      </w:r>
      <w:r>
        <w:rPr>
          <w:rFonts w:eastAsia="仿宋_GB2312"/>
          <w:color w:val="000000"/>
          <w:kern w:val="0"/>
          <w:sz w:val="28"/>
          <w:szCs w:val="28"/>
        </w:rPr>
        <w:t>年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32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授予学位：符合国家学位规定和青岛农业大学学位授予条件者，授予文学学士学位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指导性教学计划进程安排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一）课内必修环节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9"/>
        <w:gridCol w:w="568"/>
        <w:gridCol w:w="1426"/>
        <w:gridCol w:w="1671"/>
        <w:gridCol w:w="708"/>
        <w:gridCol w:w="712"/>
        <w:gridCol w:w="708"/>
        <w:gridCol w:w="711"/>
        <w:gridCol w:w="749"/>
        <w:gridCol w:w="545"/>
        <w:gridCol w:w="624"/>
        <w:gridCol w:w="624"/>
        <w:gridCol w:w="624"/>
        <w:gridCol w:w="544"/>
        <w:gridCol w:w="545"/>
        <w:gridCol w:w="542"/>
        <w:gridCol w:w="581"/>
        <w:gridCol w:w="1368"/>
      </w:tblGrid>
      <w:tr>
        <w:trPr>
          <w:tblHeader w:val="true"/>
          <w:trHeight w:val="411" w:hRule="atLeast"/>
          <w:cantSplit w:val="true"/>
        </w:trPr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09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629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09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01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02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57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06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10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15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04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07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11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64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Studen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53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52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08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12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09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13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40005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50011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朝鲜语专业导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Specialty Introductio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51508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韩国语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asic Korean 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51509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韩国语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Basic Korean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51510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韩国语</w:t>
            </w:r>
            <w:r>
              <w:rPr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Basic Korean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51511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韩国语</w:t>
            </w:r>
            <w:r>
              <w:rPr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Basic Korean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51512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级韩国语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dvanced Korean 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51513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级韩国语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dvanced Korean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51514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级韩国语</w:t>
            </w:r>
            <w:r>
              <w:rPr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dvanced Korean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6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5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042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视听说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earning to Speak Korean via Videos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17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阅读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Extensive Reading 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519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概况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 Survey of  Kore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38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互译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hinese-Korean Translation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15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写作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Writing 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14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概论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 Survey of Korean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12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文学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shd w:fill="FFFFFF" w:val="clear"/>
              </w:rPr>
              <w:t xml:space="preserve">Korean literature </w:t>
            </w:r>
            <w:r>
              <w:rPr>
                <w:rFonts w:eastAsia="仿宋_GB2312"/>
                <w:color w:val="000000"/>
                <w:sz w:val="18"/>
                <w:szCs w:val="18"/>
              </w:rPr>
              <w:t>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13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读写（理解当代中国系列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Reading and Writing (Understanding Contemporary China Series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40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口译</w:t>
            </w:r>
            <w:r>
              <w:rPr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hinese-Korean Interpretation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20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跨文化交际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Intercultural Communication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18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汉韩翻译（理解当代中国系列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hinese-Korean Translation (Understanding Contemporary China Series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61316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演讲（理解当代中国系列）</w:t>
            </w:r>
          </w:p>
          <w:p>
            <w:pPr>
              <w:pStyle w:val="Normal"/>
              <w:spacing w:lineRule="exact" w:line="240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Language Speech (Understanding Contemporary China Series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8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10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7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3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7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8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28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1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-2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+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+13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85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23"/>
        <w:gridCol w:w="3526"/>
        <w:gridCol w:w="716"/>
        <w:gridCol w:w="865"/>
        <w:gridCol w:w="717"/>
        <w:gridCol w:w="716"/>
        <w:gridCol w:w="743"/>
        <w:gridCol w:w="976"/>
        <w:gridCol w:w="2090"/>
        <w:gridCol w:w="2563"/>
      </w:tblGrid>
      <w:tr>
        <w:trPr>
          <w:tblHeader w:val="true"/>
          <w:trHeight w:val="340" w:hRule="atLeast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304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256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0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韩国语商务沟通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Korean Business Communicatio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商务模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69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国际贸易实务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International Trade Practice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3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韩商务新闻阅读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ja-JP"/>
              </w:rPr>
              <w:t>Reading of  Chinese-Korean Business New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3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贸韩国语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usiness Korea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6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商务礼仪（韩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ja-JP"/>
              </w:rPr>
              <w:t>Korean Business Etiquett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7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商务英语阅读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usiness English Reading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4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旅游韩国语</w:t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lang w:eastAsia="ja-JP"/>
              </w:rPr>
              <w:t>Tourism Korea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39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出口业务（英）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ja-JP"/>
              </w:rPr>
              <w:t>Export Busines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4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企业家论坛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ntrepreneur Forum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0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机辅翻译入门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ja-JP"/>
              </w:rPr>
              <w:t>Introduction to Computer-Aided Translation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翻译与文化传播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3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书法鉴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ppreciation of Chinese and Korean Calligraphy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2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数字人文导论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Introduction to Digital Humanitie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9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文化比较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ja-JP"/>
              </w:rPr>
              <w:t xml:space="preserve">Cultural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eastAsia="仿宋_GB2312"/>
                <w:bCs/>
                <w:color w:val="000000"/>
                <w:sz w:val="18"/>
                <w:szCs w:val="18"/>
                <w:lang w:eastAsia="ja-JP"/>
              </w:rPr>
              <w:t xml:space="preserve">omparison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</w:t>
            </w:r>
            <w:r>
              <w:rPr>
                <w:rFonts w:eastAsia="仿宋_GB2312"/>
                <w:bCs/>
                <w:color w:val="000000"/>
                <w:sz w:val="18"/>
                <w:szCs w:val="18"/>
                <w:lang w:eastAsia="ja-JP"/>
              </w:rPr>
              <w:t>etween China and</w:t>
            </w:r>
            <w:r>
              <w:rPr>
                <w:rFonts w:eastAsia="仿宋_GB2312"/>
                <w:bCs/>
                <w:color w:val="000000"/>
                <w:sz w:val="18"/>
                <w:szCs w:val="18"/>
                <w:lang w:eastAsia="ja-JP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  <w:lang w:eastAsia="ja-JP"/>
              </w:rPr>
              <w:t>Korea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35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影视鉴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hinese and Korean Film Appreciatio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9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中韩农业文化作品赏析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ppreciation and analysis of Chinese and Korean Agricultural Cultural Work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1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农业韩国语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griculture Korean Languag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0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话剧剧本创作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Drama Script Creatio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20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山东地方文化韩译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ranslation of Shandong Local Culture into Korea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90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互译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Chinese-Korean Translation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888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47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区域与国别问题研究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Research on Regional and National Issue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1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商务翻译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Business Korean  Translation 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7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乡土小说导读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n introduction to Veracular Novel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7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科前沿系列讲座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ja-JP"/>
              </w:rPr>
              <w:t>Lecture on Frontier Disciplin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4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农业文献阅读与翻译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Reading and Translation of Agricultural Literatur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9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韩口译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Chinese-Korean Interpretation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韩国语同声传译入门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ja-JP"/>
              </w:rPr>
              <w:t>Elementary Korean-Chinese Simultaneous Interpretatio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1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视听说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Learning to Speak Korean via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Videos Ⅱ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任选模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0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视听说</w:t>
            </w:r>
            <w:r>
              <w:rPr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Learning to Speak Korean via 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ideos Ⅲ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阅读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Korean Extensive Reading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69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opik</w:t>
            </w:r>
            <w:r>
              <w:rPr>
                <w:rFonts w:eastAsia="仿宋_GB2312"/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opik Intermediat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视听说</w:t>
            </w:r>
            <w:r>
              <w:rPr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Learning to Speak Korean via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Videos Ⅳ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7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阅读</w:t>
            </w:r>
            <w:r>
              <w:rPr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Korean Extensive Reading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5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日语（Ⅰ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Japanese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00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德语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Ⅰ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German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07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法语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Ⅰ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French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0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俄语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Ⅰ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Russian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69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opik</w:t>
            </w:r>
            <w:r>
              <w:rPr>
                <w:rFonts w:eastAsia="仿宋_GB2312"/>
                <w:color w:val="000000"/>
                <w:sz w:val="18"/>
                <w:szCs w:val="18"/>
              </w:rPr>
              <w:t>高级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opik Advanced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视听说</w:t>
            </w:r>
            <w:r>
              <w:rPr>
                <w:color w:val="000000"/>
                <w:sz w:val="18"/>
                <w:szCs w:val="18"/>
              </w:rPr>
              <w:t>Ⅴ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earning to Speak Korean via VideosⅤ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阅读</w:t>
            </w:r>
            <w:r>
              <w:rPr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Korean Extensive Reading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5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写作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Korean Writing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17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概论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Survey of Korean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0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文学</w:t>
            </w:r>
            <w:r>
              <w:rPr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  <w:shd w:fill="FFFFFF" w:val="clear"/>
              </w:rPr>
              <w:t>Korean literature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5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日语</w:t>
            </w:r>
            <w:r>
              <w:rPr>
                <w:color w:val="000000"/>
                <w:sz w:val="18"/>
                <w:szCs w:val="18"/>
              </w:rPr>
              <w:t>（Ⅱ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Japanes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0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德语</w:t>
            </w:r>
            <w:r>
              <w:rPr>
                <w:color w:val="000000"/>
                <w:sz w:val="18"/>
                <w:szCs w:val="18"/>
              </w:rPr>
              <w:t>（Ⅱ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German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0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法语</w:t>
            </w:r>
            <w:r>
              <w:rPr>
                <w:color w:val="000000"/>
                <w:sz w:val="18"/>
                <w:szCs w:val="18"/>
              </w:rPr>
              <w:t>（Ⅱ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rench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05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俄语</w:t>
            </w:r>
            <w:r>
              <w:rPr>
                <w:color w:val="000000"/>
                <w:sz w:val="18"/>
                <w:szCs w:val="18"/>
              </w:rPr>
              <w:t>（Ⅱ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Russian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142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视听说</w:t>
            </w:r>
            <w:r>
              <w:rPr>
                <w:color w:val="000000"/>
                <w:sz w:val="18"/>
                <w:szCs w:val="18"/>
              </w:rPr>
              <w:t>Ⅵ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earning to Speak Korean via VideosⅥ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72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  <w:lang w:eastAsia="ja-JP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术写作与研究方法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cademic </w:t>
            </w:r>
            <w:r>
              <w:rPr>
                <w:rFonts w:eastAsia="仿宋_GB2312"/>
                <w:color w:val="000000"/>
                <w:sz w:val="18"/>
                <w:szCs w:val="18"/>
                <w:lang w:eastAsia="ja-JP"/>
              </w:rPr>
              <w:t>Writing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 and Research Methods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234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40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电子商务运营管理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E-commerce Operation Management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交叉融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模块</w:t>
            </w:r>
          </w:p>
          <w:p>
            <w:pPr>
              <w:pStyle w:val="Style19"/>
              <w:spacing w:lineRule="exact" w:line="240" w:before="0" w:after="0"/>
              <w:ind w:hanging="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门）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234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590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黄河文化专题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Yellow River Cultur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042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产品物流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gricuture Products Logistic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425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国际贸易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ernational Trad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72135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学概论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Introduction to Agronomy 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Style19"/>
              <w:spacing w:before="0" w:after="120"/>
              <w:ind w:firstLine="18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82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935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五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六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七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   32   32        32   32   160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    2    2         2    2    10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；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建议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选修自然类课程不低于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eastAsia="zh-CN"/>
              </w:rPr>
              <w:t>；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21" w:right="1247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实践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23"/>
        <w:gridCol w:w="3018"/>
        <w:gridCol w:w="613"/>
        <w:gridCol w:w="679"/>
        <w:gridCol w:w="908"/>
        <w:gridCol w:w="959"/>
        <w:gridCol w:w="1268"/>
      </w:tblGrid>
      <w:tr>
        <w:trPr>
          <w:trHeight w:val="6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1" w:name="_Hlk371083064"/>
            <w:bookmarkStart w:id="2" w:name="OLE_LINK10"/>
            <w:bookmarkStart w:id="3" w:name="OLE_LINK27"/>
            <w:bookmarkStart w:id="4" w:name="OLE_LINK28"/>
            <w:bookmarkEnd w:id="1"/>
            <w:bookmarkEnd w:id="2"/>
            <w:bookmarkEnd w:id="3"/>
            <w:bookmarkEnd w:id="4"/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1021</w:t>
            </w:r>
            <w:r>
              <w:rPr>
                <w:rFonts w:eastAsia="等线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0021</w:t>
            </w:r>
            <w:r>
              <w:rPr>
                <w:rFonts w:eastAsia="等线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bor Educatio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理论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1020</w:t>
            </w:r>
            <w:r>
              <w:rPr>
                <w:rFonts w:eastAsia="等线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0215</w:t>
            </w:r>
            <w:r>
              <w:rPr>
                <w:rFonts w:eastAsia="等线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等线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</w:t>
            </w:r>
            <w:r>
              <w:rPr>
                <w:rFonts w:eastAsia="等线"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planning for College Student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1024</w:t>
            </w:r>
            <w:r>
              <w:rPr>
                <w:rFonts w:eastAsia="等线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Guidance for College Student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 for College Student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bottom"/>
              <w:rPr>
                <w:rFonts w:eastAsia="等线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4081023</w:t>
            </w:r>
            <w:r>
              <w:rPr>
                <w:rFonts w:eastAsia="等线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创新创业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000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朗读与配音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Information Retrieval Trainin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127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社会文化见习（产教融合）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Social and Cultural trainee Trainin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128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信息检索实训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ractical Training of Korean Language Information Retrieva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064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朝鲜语专业科研训练与课程论文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Majors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 Professional Scientific Research Training and Course Paper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064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景观标识调查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Survey of </w:t>
            </w:r>
            <w:r>
              <w:rPr>
                <w:rFonts w:eastAsia="仿宋_GB2312"/>
                <w:color w:val="000000"/>
                <w:sz w:val="18"/>
                <w:szCs w:val="18"/>
              </w:rPr>
              <w:t>Korean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 Landscape Sign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064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百科知识竞赛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ncyclopedia of Korean Knowledge Contes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064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演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Speakin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128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韩国语翻译实践（产教融合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ractice of Korean translatio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127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朝鲜语专业毕业实习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Majors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 Professional Graduation Practic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含第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寒假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Cs/>
                <w:color w:val="000000"/>
                <w:sz w:val="18"/>
                <w:szCs w:val="18"/>
              </w:rPr>
              <w:t>408064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朝鲜语专业毕业论文（设计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Korean Majors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 Professional Graduation Thesis (Design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1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4-25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2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right="617" w:hanging="0"/>
        <w:jc w:val="left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</w:r>
      <w:bookmarkStart w:id="5" w:name="_Hlk27749411"/>
      <w:bookmarkStart w:id="6" w:name="_Hlk27749411"/>
      <w:bookmarkEnd w:id="6"/>
    </w:p>
    <w:sectPr>
      <w:footerReference w:type="default" r:id="rId4"/>
      <w:type w:val="nextPage"/>
      <w:pgSz w:orient="landscape" w:w="11906" w:h="16838"/>
      <w:pgMar w:left="1418" w:right="1418" w:gutter="0" w:header="0" w:top="124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4.25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35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批注主题 字符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1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Zisiblack2">
    <w:name w:val="zisiblack2"/>
    <w:qFormat/>
    <w:rPr>
      <w:rFonts w:cs="Times New Roman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18">
    <w:name w:val="普通(网站) 字符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2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批注主题"/>
    <w:basedOn w:val="Style21"/>
    <w:next w:val="Style21"/>
    <w:qFormat/>
    <w:pPr/>
    <w:rPr/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缩进"/>
    <w:basedOn w:val="Normal"/>
    <w:qFormat/>
    <w:pPr>
      <w:ind w:firstLine="200"/>
    </w:pPr>
    <w:rPr/>
  </w:style>
  <w:style w:type="paragraph" w:styleId="Style28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Style2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3:44:00Z</dcterms:created>
  <dc:creator>HanShuang</dc:creator>
  <dc:description/>
  <dc:language>en-US</dc:language>
  <cp:lastModifiedBy>Administrator</cp:lastModifiedBy>
  <cp:lastPrinted>2024-06-21T14:01:00Z</cp:lastPrinted>
  <dcterms:modified xsi:type="dcterms:W3CDTF">2025-07-15T09:00:05Z</dcterms:modified>
  <cp:revision>11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0F6C71A1F4A50B8A3ECACA48DDE7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