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作弊的成本分析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同学们：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长期来，我校考试作弊现象一直存在且呈蔓延趋势，严重影响了考试应有的严肃性和公正性，也影响了我校的校风和学风。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以上学期为例，到目前为止，我校共处分考试违纪或作弊学生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>13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名，其中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>13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名受记过处分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据了解，作弊现象之所以一直存在，与个别学生对作弊所产生的后果缺乏全面正确的认识有很大关系，总是凭一时侥幸心理去铤而走险，导致自己的人生轨迹发生严重扭曲。为使同学们深入认识考试作弊所带来的严重后果，特对考试作弊的成本分析如下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感情代价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作弊者首先辜负了父母的期望，尤其对于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影响学位授予或被开除学籍</w:t>
      </w:r>
      <w:r>
        <w:rPr>
          <w:rFonts w:ascii="仿宋_GB2312;仿宋" w:hAnsi="仿宋_GB2312;仿宋" w:cs="宋体;SimSun" w:eastAsia="仿宋_GB2312;仿宋"/>
          <w:sz w:val="30"/>
          <w:szCs w:val="30"/>
        </w:rPr>
        <w:t>的学生，不但让父母蒙羞，更是对父母的一种沉痛打击，意味着希望的破灭，同时这部分学生也会受到不孝的谴责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信誉代价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作弊者还会付出道德和名誉成本。如果作弊被抓住，会被全校范围内通告，作弊者将信誉扫地，不会再受到同学的认可，令老师和同学所不齿。即使侥幸没有被发现，也会因为</w:t>
      </w:r>
      <w:r>
        <w:rPr>
          <w:rFonts w:ascii="仿宋_GB2312;仿宋" w:hAnsi="仿宋_GB2312;仿宋" w:eastAsia="仿宋_GB2312;仿宋"/>
          <w:sz w:val="30"/>
          <w:szCs w:val="30"/>
        </w:rPr>
        <w:t>摒弃了一名大学生的道德底线</w:t>
      </w:r>
      <w:r>
        <w:rPr>
          <w:rFonts w:ascii="仿宋_GB2312;仿宋" w:hAnsi="仿宋_GB2312;仿宋" w:cs="宋体;SimSun" w:eastAsia="仿宋_GB2312;仿宋"/>
          <w:sz w:val="30"/>
          <w:szCs w:val="30"/>
        </w:rPr>
        <w:t>在心灵上感到不安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经济代价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违纪或作弊者在本学年接下来的时间里，将与一切荣誉、奖励无缘，将被取消一切资格，包括评先、评优、获得助学金、奖学金、入党等。一旦被开除学籍，意味着你的家庭为你学业上的付出将一无所获，经济损失非常巨大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成长与发展代价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因考试作弊违背诚信受记过及以上处分者，在校生将不能申请转专业、不能申请或取消辅修双专业资格，同时本科生会失去学位授予资格和失去申请访学交流的资格，专科学生会失去专升本资格，必然在考研、找工作等环节上产生严重副作用，影响自己的一生；并且受到记过以上处分者，将被记入档案成为影响一生的污点，影响个人的发展前途。</w:t>
      </w:r>
    </w:p>
    <w:p>
      <w:pPr>
        <w:pStyle w:val="Normal"/>
        <w:ind w:firstLine="555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考试作弊的教训是惨痛的，付出的成本代价是巨大的，望同学们能有清醒的认识，从主观上发自内心的去拒绝作弊，做一个诚信、阳光的大学生。</w:t>
      </w:r>
    </w:p>
    <w:p>
      <w:pPr>
        <w:pStyle w:val="Normal"/>
        <w:ind w:firstLine="555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ind w:firstLine="555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auto" w:line="360" w:before="156" w:after="156"/>
        <w:ind w:firstLine="600"/>
        <w:jc w:val="right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</w:rPr>
        <w:t xml:space="preserve">                                     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青岛农业大学教务处</w:t>
      </w:r>
    </w:p>
    <w:p>
      <w:pPr>
        <w:pStyle w:val="Normal"/>
        <w:spacing w:lineRule="auto" w:line="360" w:before="156" w:after="156"/>
        <w:ind w:firstLine="6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</w:rPr>
        <w:t xml:space="preserve">                                   </w:t>
      </w:r>
      <w:r>
        <w:rPr>
          <w:rFonts w:eastAsia="仿宋_GB2312;仿宋" w:cs="宋体;SimSun" w:ascii="仿宋_GB2312;仿宋" w:hAnsi="仿宋_GB2312;仿宋"/>
          <w:bCs/>
          <w:kern w:val="0"/>
          <w:sz w:val="30"/>
          <w:szCs w:val="30"/>
        </w:rPr>
        <w:t>202</w:t>
      </w:r>
      <w:r>
        <w:rPr>
          <w:rFonts w:eastAsia="仿宋_GB2312;仿宋" w:cs="宋体;SimSun" w:ascii="仿宋_GB2312;仿宋" w:hAnsi="仿宋_GB2312;仿宋"/>
          <w:bCs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bCs/>
          <w:kern w:val="0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bCs/>
          <w:kern w:val="0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日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35:00Z</dcterms:created>
  <dc:creator>番茄花园</dc:creator>
  <dc:description/>
  <cp:keywords/>
  <dc:language>en-US</dc:language>
  <cp:lastModifiedBy>admin</cp:lastModifiedBy>
  <cp:lastPrinted>2024-09-03T07:06:00Z</cp:lastPrinted>
  <dcterms:modified xsi:type="dcterms:W3CDTF">2025-09-08T00:1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